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naquen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rPr/>
      </w:pPr>
      <w:r>
        <w:rPr/>
        <w:t>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bsolut</w:t>
        <w:tab/>
        <w:tab/>
        <w:tab/>
        <w:t>Jav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cceptera</w:t>
        <w:tab/>
        <w:tab/>
        <w:t>Lava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del</w:t>
        <w:tab/>
        <w:tab/>
        <w:tab/>
        <w:t>Ah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djö</w:t>
        <w:tab/>
        <w:tab/>
        <w:tab/>
        <w:t>Alanarm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fton</w:t>
        <w:tab/>
        <w:tab/>
        <w:tab/>
        <w:t>Gîladû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ggressiv</w:t>
        <w:tab/>
        <w:tab/>
        <w:t>Vra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ggression</w:t>
        <w:tab/>
        <w:tab/>
        <w:t>Vr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kta! ("se upp" typ)</w:t>
        <w:tab/>
        <w:t>Zanak!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ktiv</w:t>
        <w:tab/>
        <w:tab/>
        <w:tab/>
        <w:t>Tyrd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ldrig</w:t>
        <w:tab/>
        <w:tab/>
        <w:tab/>
        <w:t>Awakh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lkohol</w:t>
        <w:tab/>
        <w:tab/>
        <w:t>Thellnê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lla</w:t>
        <w:tab/>
        <w:tab/>
        <w:tab/>
        <w:t>Akh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llians</w:t>
        <w:tab/>
        <w:tab/>
        <w:tab/>
        <w:t>M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llierad</w:t>
        <w:tab/>
        <w:tab/>
        <w:t>Malari, Malar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llmän</w:t>
        <w:tab/>
        <w:tab/>
        <w:tab/>
        <w:t>Tranek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llt</w:t>
        <w:tab/>
        <w:tab/>
        <w:tab/>
        <w:t>Ak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lltid</w:t>
        <w:tab/>
        <w:tab/>
        <w:tab/>
        <w:t>Akh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llvar</w:t>
        <w:tab/>
        <w:tab/>
        <w:tab/>
        <w:t>Asiss</w:t>
      </w:r>
    </w:p>
    <w:p>
      <w:pPr>
        <w:pStyle w:val="Normal"/>
        <w:widowControl w:val="false"/>
        <w:tabs>
          <w:tab w:val="clear" w:pos="720"/>
          <w:tab w:val="left" w:pos="2130" w:leader="none"/>
        </w:tabs>
        <w:rPr>
          <w:sz w:val="22"/>
        </w:rPr>
      </w:pPr>
      <w:r>
        <w:rPr>
          <w:sz w:val="22"/>
        </w:rPr>
        <w:t>Allvarlig</w:t>
        <w:tab/>
        <w:t>Asiss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ltare</w:t>
        <w:tab/>
        <w:tab/>
        <w:tab/>
        <w:t>Iolan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lternativ</w:t>
        <w:tab/>
        <w:tab/>
        <w:t>Arin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lv</w:t>
        <w:tab/>
        <w:tab/>
        <w:tab/>
        <w:t>Quenwëari, Ethe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mbition</w:t>
        <w:tab/>
        <w:tab/>
        <w:t>Dili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mbitiös</w:t>
        <w:tab/>
        <w:tab/>
        <w:t>Dilig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metist</w:t>
        <w:tab/>
        <w:tab/>
        <w:tab/>
        <w:t>Varolys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a (att ana något)</w:t>
        <w:tab/>
        <w:t>Pôl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das</w:t>
        <w:tab/>
        <w:tab/>
        <w:tab/>
        <w:t>Newue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de</w:t>
        <w:tab/>
        <w:tab/>
        <w:tab/>
        <w:t>Fh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dedräkt</w:t>
        <w:tab/>
        <w:tab/>
        <w:t>New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dra ("de andra")</w:t>
        <w:tab/>
        <w:t>Eleb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dra ("den andra")</w:t>
        <w:tab/>
        <w:t>Edhi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fall! (Charge!)</w:t>
        <w:tab/>
        <w:t>Ramac!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gelägen</w:t>
        <w:tab/>
        <w:tab/>
        <w:t>Try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gelägenhet</w:t>
        <w:tab/>
        <w:tab/>
        <w:t>Trý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ledning</w:t>
        <w:tab/>
        <w:tab/>
        <w:t>Satr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nan</w:t>
        <w:tab/>
        <w:tab/>
        <w:tab/>
        <w:t>Ele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nans (någon)</w:t>
        <w:tab/>
        <w:tab/>
        <w:t>Arýaz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vända</w:t>
        <w:tab/>
        <w:tab/>
        <w:t>Atwë</w:t>
      </w:r>
    </w:p>
    <w:p>
      <w:pPr>
        <w:pStyle w:val="Normal"/>
        <w:widowControl w:val="false"/>
        <w:ind w:left="720" w:firstLine="720"/>
        <w:rPr>
          <w:sz w:val="22"/>
        </w:rPr>
      </w:pPr>
      <w:r>
        <w:rPr>
          <w:sz w:val="22"/>
        </w:rPr>
        <w:tab/>
        <w:t>Elecâ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rbeta</w:t>
        <w:tab/>
        <w:tab/>
        <w:tab/>
        <w:t>Khathi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rbete</w:t>
        <w:tab/>
        <w:tab/>
        <w:tab/>
        <w:t>Khath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rgument</w:t>
        <w:tab/>
        <w:tab/>
        <w:t>Nólum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rm</w:t>
        <w:tab/>
        <w:tab/>
        <w:tab/>
        <w:t>Camâ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rmé</w:t>
        <w:tab/>
        <w:tab/>
        <w:tab/>
        <w:t>Mâc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rv</w:t>
        <w:tab/>
        <w:tab/>
        <w:tab/>
        <w:t>Vi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s</w:t>
        <w:tab/>
        <w:tab/>
        <w:tab/>
        <w:t>Call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ska</w:t>
        <w:tab/>
        <w:tab/>
        <w:tab/>
        <w:t>Li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tt</w:t>
        <w:tab/>
        <w:tab/>
        <w:tab/>
        <w:t>Z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ttackera</w:t>
        <w:tab/>
        <w:tab/>
        <w:t>Mâc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v</w:t>
        <w:tab/>
        <w:tab/>
        <w:tab/>
        <w:t>Râ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vgrund</w:t>
        <w:tab/>
        <w:tab/>
        <w:t>Idhil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vleda</w:t>
        <w:tab/>
        <w:tab/>
        <w:tab/>
        <w:t>Ôndro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vsikt</w:t>
        <w:tab/>
        <w:tab/>
        <w:tab/>
        <w:t>Zerak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vsky [subst.]</w:t>
        <w:tab/>
        <w:tab/>
        <w:t>Ôr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vsky [verb]</w:t>
        <w:tab/>
        <w:tab/>
        <w:t>Ôra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vskyvärd</w:t>
        <w:tab/>
        <w:tab/>
        <w:t>Thau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vtal</w:t>
        <w:tab/>
        <w:tab/>
        <w:tab/>
        <w:t>Iluinq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vund</w:t>
        <w:tab/>
        <w:tab/>
        <w:tab/>
        <w:t>Gayá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xel</w:t>
        <w:tab/>
        <w:tab/>
        <w:tab/>
        <w:t>Yrcâmâl</w:t>
      </w:r>
    </w:p>
    <w:p>
      <w:pPr>
        <w:pStyle w:val="Heading1"/>
        <w:rPr/>
      </w:pPr>
      <w:r>
        <w:rPr/>
        <w:t>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acka!</w:t>
        <w:tab/>
        <w:tab/>
        <w:tab/>
        <w:t>Ratâr!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akom</w:t>
        <w:tab/>
        <w:tab/>
        <w:tab/>
        <w:t>Winy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akåt</w:t>
        <w:tab/>
        <w:tab/>
        <w:tab/>
        <w:t>Wini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ar</w:t>
        <w:tab/>
        <w:tab/>
        <w:tab/>
        <w:t>Atala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ara</w:t>
        <w:tab/>
        <w:tab/>
        <w:tab/>
        <w:t>Tô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arn</w:t>
        <w:tab/>
        <w:tab/>
        <w:tab/>
        <w:t>Z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Be </w:t>
        <w:tab/>
        <w:tab/>
        <w:tab/>
        <w:t>Ekýe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falla</w:t>
        <w:tab/>
        <w:tab/>
        <w:tab/>
        <w:t>Khâ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finna</w:t>
        <w:tab/>
        <w:tab/>
        <w:tab/>
        <w:t>Vôkhy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haglig</w:t>
        <w:tab/>
        <w:tab/>
        <w:t>Ana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hov</w:t>
        <w:tab/>
        <w:tab/>
        <w:tab/>
        <w:t>Gatu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hållare</w:t>
        <w:tab/>
        <w:tab/>
        <w:t>Jy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löna</w:t>
        <w:tab/>
        <w:tab/>
        <w:tab/>
        <w:t>Varum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n (skelett)</w:t>
        <w:tab/>
        <w:tab/>
        <w:t>Arw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n (lem)</w:t>
        <w:tab/>
        <w:tab/>
        <w:t>Rhuw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rg</w:t>
        <w:tab/>
        <w:tab/>
        <w:tab/>
        <w:t>Ôrôt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rätta</w:t>
        <w:tab/>
        <w:tab/>
        <w:tab/>
        <w:t>Irmque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rättelse</w:t>
        <w:tab/>
        <w:tab/>
        <w:t>Irmq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römd</w:t>
        <w:tab/>
        <w:tab/>
        <w:tab/>
        <w:t>Vâlum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römmelse</w:t>
        <w:tab/>
        <w:tab/>
        <w:t>Vâl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slut</w:t>
        <w:tab/>
        <w:tab/>
        <w:tab/>
        <w:t>Irmkh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sluta</w:t>
        <w:tab/>
        <w:tab/>
        <w:tab/>
        <w:t>Irmkha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tala</w:t>
        <w:tab/>
        <w:tab/>
        <w:tab/>
        <w:t>Ganno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tydelse</w:t>
        <w:tab/>
        <w:tab/>
        <w:t>Bred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eväpnad</w:t>
        <w:tab/>
        <w:tab/>
        <w:t>Câmáîka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inda</w:t>
        <w:tab/>
        <w:tab/>
        <w:tab/>
        <w:t>Bâ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jörk</w:t>
        <w:tab/>
        <w:tab/>
        <w:tab/>
        <w:t>Brethí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jörn</w:t>
        <w:tab/>
        <w:tab/>
        <w:tab/>
        <w:t>Neryâs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li ett med natten (dö)</w:t>
        <w:tab/>
        <w:t>Vârd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lixt</w:t>
        <w:tab/>
        <w:tab/>
        <w:tab/>
        <w:t>Ri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lod</w:t>
        <w:tab/>
        <w:tab/>
        <w:tab/>
        <w:t>Sêrek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lodtörstig</w:t>
        <w:tab/>
        <w:tab/>
        <w:t>Sêrekhnékh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lodig</w:t>
        <w:tab/>
        <w:tab/>
        <w:tab/>
        <w:t>Sêrekh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lodsalv</w:t>
        <w:tab/>
        <w:tab/>
        <w:t>Sêremë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lomma</w:t>
        <w:tab/>
        <w:tab/>
        <w:t>Lôt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lå</w:t>
        <w:tab/>
        <w:tab/>
        <w:tab/>
        <w:t>L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oja</w:t>
        <w:tab/>
        <w:tab/>
        <w:tab/>
        <w:t>Bâ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ojor</w:t>
        <w:tab/>
        <w:tab/>
        <w:tab/>
        <w:t>Bân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ok</w:t>
        <w:tab/>
        <w:tab/>
        <w:tab/>
        <w:t>Arm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oning</w:t>
        <w:tab/>
        <w:tab/>
        <w:tab/>
        <w:t>Dô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orta</w:t>
        <w:tab/>
        <w:tab/>
        <w:tab/>
        <w:t>Thel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ortom</w:t>
        <w:tab/>
        <w:tab/>
        <w:tab/>
        <w:t>Thell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Botten </w:t>
        <w:tab/>
        <w:tab/>
        <w:tab/>
        <w:t>Abri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orde</w:t>
        <w:tab/>
        <w:tab/>
        <w:tab/>
        <w:t>Eh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ra</w:t>
        <w:tab/>
        <w:tab/>
        <w:tab/>
        <w:t>Gat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rand</w:t>
        <w:tab/>
        <w:tab/>
        <w:tab/>
        <w:t>Roí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redvid</w:t>
        <w:tab/>
        <w:tab/>
        <w:tab/>
        <w:t>Âr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rinna</w:t>
        <w:tab/>
        <w:tab/>
        <w:tab/>
        <w:t>Roínac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ro</w:t>
        <w:tab/>
        <w:tab/>
        <w:tab/>
        <w:t>Îan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rons</w:t>
        <w:tab/>
        <w:tab/>
        <w:tab/>
        <w:t>Teâl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ry sig om</w:t>
        <w:tab/>
        <w:tab/>
        <w:t>Cha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run</w:t>
        <w:tab/>
        <w:tab/>
        <w:tab/>
        <w:t>Thrâ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ränna</w:t>
        <w:tab/>
        <w:tab/>
        <w:tab/>
        <w:t>Roí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röllop</w:t>
        <w:tab/>
        <w:tab/>
        <w:tab/>
        <w:t>Melm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röstkorg</w:t>
        <w:tab/>
        <w:tab/>
        <w:t>Côrw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ud</w:t>
        <w:tab/>
        <w:tab/>
        <w:tab/>
        <w:t>Ce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udbärare</w:t>
        <w:tab/>
        <w:tab/>
        <w:t>Cercôlinth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undsförvant</w:t>
        <w:tab/>
        <w:tab/>
        <w:t>Mal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y</w:t>
        <w:tab/>
        <w:tab/>
        <w:tab/>
        <w:t>Darnu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åda</w:t>
        <w:tab/>
        <w:tab/>
        <w:tab/>
        <w:t>Ôtas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åge</w:t>
        <w:tab/>
        <w:tab/>
        <w:tab/>
        <w:t>Qútô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äck</w:t>
        <w:tab/>
        <w:tab/>
        <w:tab/>
        <w:t>Zî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ära</w:t>
        <w:tab/>
        <w:tab/>
        <w:tab/>
        <w:t>Côlint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ärare</w:t>
        <w:tab/>
        <w:tab/>
        <w:tab/>
        <w:t>Côlinth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äst</w:t>
        <w:tab/>
        <w:tab/>
        <w:tab/>
        <w:t>A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ästa</w:t>
        <w:tab/>
        <w:tab/>
        <w:tab/>
        <w:t>Zara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ättre</w:t>
        <w:tab/>
        <w:tab/>
        <w:tab/>
        <w:t>Gathet</w:t>
      </w:r>
    </w:p>
    <w:p>
      <w:pPr>
        <w:pStyle w:val="Heading1"/>
        <w:rPr/>
      </w:pPr>
      <w:r>
        <w:rPr/>
        <w:t>C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entrum</w:t>
        <w:tab/>
        <w:tab/>
        <w:t>Th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hans</w:t>
        <w:tab/>
        <w:tab/>
        <w:tab/>
        <w:t>Yl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harm</w:t>
        <w:tab/>
        <w:tab/>
        <w:tab/>
        <w:t>Âni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irkel</w:t>
        <w:tab/>
        <w:tab/>
        <w:tab/>
        <w:t>Côr</w:t>
      </w:r>
    </w:p>
    <w:p>
      <w:pPr>
        <w:pStyle w:val="Heading1"/>
        <w:rPr/>
      </w:pPr>
      <w:r>
        <w:rPr/>
        <w:t>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ag</w:t>
        <w:tab/>
        <w:tab/>
        <w:tab/>
        <w:t>Au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ags</w:t>
        <w:tab/>
        <w:tab/>
        <w:tab/>
        <w:t>Er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al</w:t>
        <w:tab/>
        <w:tab/>
        <w:tab/>
        <w:t>Nâ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e, Dem</w:t>
        <w:tab/>
        <w:tab/>
        <w:t>Thô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ebatt</w:t>
        <w:tab/>
        <w:tab/>
        <w:tab/>
        <w:t>Nôlq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efensiv</w:t>
        <w:tab/>
        <w:tab/>
        <w:t>Amâc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el</w:t>
        <w:tab/>
        <w:tab/>
        <w:tab/>
        <w:t>Pi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emon</w:t>
        <w:tab/>
        <w:tab/>
        <w:tab/>
        <w:t>Rauk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en, det</w:t>
        <w:tab/>
        <w:tab/>
        <w:t>Z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enna, detta</w:t>
        <w:tab/>
        <w:tab/>
        <w:t>Ez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esperation</w:t>
        <w:tab/>
        <w:tab/>
        <w:t>Palatô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esperat</w:t>
        <w:tab/>
        <w:tab/>
        <w:t>Palatô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essutom</w:t>
        <w:tab/>
        <w:tab/>
        <w:t>Mazi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ig</w:t>
        <w:tab/>
        <w:tab/>
        <w:tab/>
        <w:t>Et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imma</w:t>
        <w:tab/>
        <w:tab/>
        <w:tab/>
        <w:t>Âlthí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immig</w:t>
        <w:tab/>
        <w:tab/>
        <w:t>Âlthí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isk</w:t>
        <w:tab/>
        <w:tab/>
        <w:tab/>
        <w:t>Avar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iskussion</w:t>
        <w:tab/>
        <w:tab/>
        <w:t>Nôlq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it</w:t>
        <w:tab/>
        <w:tab/>
        <w:tab/>
        <w:t>Vâti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jur</w:t>
        <w:tab/>
        <w:tab/>
        <w:tab/>
        <w:t>Alâ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olk</w:t>
        <w:tab/>
        <w:tab/>
        <w:tab/>
        <w:t>Tháu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om [subst.]</w:t>
        <w:tab/>
        <w:tab/>
        <w:t>Amâr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otter</w:t>
        <w:tab/>
        <w:tab/>
        <w:tab/>
        <w:t>Zenrie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ra</w:t>
        <w:tab/>
        <w:tab/>
        <w:tab/>
        <w:t>Rani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ricka</w:t>
        <w:tab/>
        <w:tab/>
        <w:tab/>
        <w:t>Az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rog</w:t>
        <w:tab/>
        <w:tab/>
        <w:tab/>
        <w:t>Azir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row (svartalver)</w:t>
        <w:tab/>
        <w:t>Llôthum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ryck</w:t>
        <w:tab/>
        <w:tab/>
        <w:tab/>
        <w:t>A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röm</w:t>
        <w:tab/>
        <w:tab/>
        <w:tab/>
        <w:t>Irmo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u</w:t>
        <w:tab/>
        <w:tab/>
        <w:tab/>
        <w:t>T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um</w:t>
        <w:tab/>
        <w:tab/>
        <w:tab/>
        <w:t>Anô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unkel</w:t>
        <w:tab/>
        <w:tab/>
        <w:tab/>
        <w:t>Dû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ussin</w:t>
        <w:tab/>
        <w:tab/>
        <w:tab/>
        <w:t>Nû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Dvärg </w:t>
        <w:tab/>
        <w:tab/>
        <w:tab/>
        <w:t>Aluâ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yster</w:t>
        <w:tab/>
        <w:tab/>
        <w:tab/>
        <w:t>Fû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ysterhet</w:t>
        <w:tab/>
        <w:tab/>
        <w:t>Fû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ålig</w:t>
        <w:tab/>
        <w:tab/>
        <w:tab/>
        <w:t>Agat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åre</w:t>
        <w:tab/>
        <w:tab/>
        <w:tab/>
        <w:t>Alan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är</w:t>
        <w:tab/>
        <w:tab/>
        <w:tab/>
        <w:t>Âvr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ärborta</w:t>
        <w:tab/>
        <w:tab/>
        <w:t>Âvrel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ärför</w:t>
        <w:tab/>
        <w:tab/>
        <w:tab/>
        <w:t>Rant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ö</w:t>
        <w:tab/>
        <w:tab/>
        <w:tab/>
        <w:t>Nâm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öd</w:t>
        <w:tab/>
        <w:tab/>
        <w:tab/>
        <w:t>Nâmo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öda</w:t>
        <w:tab/>
        <w:tab/>
        <w:tab/>
        <w:t>Nâmoen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öda (att)</w:t>
        <w:tab/>
        <w:tab/>
        <w:t>Kélnâm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öden</w:t>
        <w:tab/>
        <w:tab/>
        <w:tab/>
        <w:t>Nâmo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ödlig</w:t>
        <w:tab/>
        <w:tab/>
        <w:tab/>
        <w:t>Nâmaren, Fi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ölja</w:t>
        <w:tab/>
        <w:tab/>
        <w:tab/>
        <w:t>Essgâ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örr</w:t>
        <w:tab/>
        <w:tab/>
        <w:tab/>
        <w:t>Amôn</w:t>
      </w:r>
    </w:p>
    <w:p>
      <w:pPr>
        <w:pStyle w:val="Heading1"/>
        <w:rPr/>
      </w:pPr>
      <w:r>
        <w:rPr/>
        <w:t>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fter</w:t>
        <w:tab/>
        <w:tab/>
        <w:tab/>
        <w:t>Apr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ftersom</w:t>
        <w:tab/>
        <w:tab/>
        <w:t>Arcô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fteråt</w:t>
        <w:tab/>
        <w:tab/>
        <w:tab/>
        <w:t>Aîrmo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get</w:t>
        <w:tab/>
        <w:tab/>
        <w:tab/>
        <w:t>Rýaz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j</w:t>
        <w:tab/>
        <w:tab/>
        <w:tab/>
        <w:t>A-, Aw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ld</w:t>
        <w:tab/>
        <w:tab/>
        <w:tab/>
        <w:t>Roí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lit</w:t>
        <w:tab/>
        <w:tab/>
        <w:tab/>
        <w:t>A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ller</w:t>
        <w:tab/>
        <w:tab/>
        <w:tab/>
        <w:t>Im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lva (11)</w:t>
        <w:tab/>
        <w:tab/>
        <w:t>Az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n</w:t>
        <w:tab/>
        <w:tab/>
        <w:tab/>
        <w:t>A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nda</w:t>
        <w:tab/>
        <w:tab/>
        <w:tab/>
        <w:t>Enia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nkel</w:t>
        <w:tab/>
        <w:tab/>
        <w:tab/>
        <w:t>Ahlôt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nsam</w:t>
        <w:tab/>
        <w:tab/>
        <w:tab/>
        <w:t>As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r</w:t>
        <w:tab/>
        <w:tab/>
        <w:tab/>
        <w:t>Eta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ran</w:t>
        <w:tab/>
        <w:tab/>
        <w:tab/>
        <w:t>N'ta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rfarenhet</w:t>
        <w:tab/>
        <w:tab/>
        <w:t>Fô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tt (1)</w:t>
        <w:tab/>
        <w:tab/>
        <w:tab/>
        <w:t>A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xakt</w:t>
        <w:tab/>
        <w:tab/>
        <w:tab/>
        <w:t>Adhi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xistera</w:t>
        <w:tab/>
        <w:tab/>
        <w:t>Esertalwë</w:t>
      </w:r>
    </w:p>
    <w:p>
      <w:pPr>
        <w:pStyle w:val="Heading1"/>
        <w:rPr/>
      </w:pPr>
      <w:r>
        <w:rPr/>
        <w:t>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ackla</w:t>
        <w:tab/>
        <w:tab/>
        <w:tab/>
        <w:t>Roínv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ader</w:t>
        <w:tab/>
        <w:tab/>
        <w:tab/>
        <w:t>At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aktum</w:t>
        <w:tab/>
        <w:tab/>
        <w:tab/>
        <w:t>Nôtsas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alk</w:t>
        <w:tab/>
        <w:tab/>
        <w:tab/>
        <w:t>Sery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alla</w:t>
        <w:tab/>
        <w:tab/>
        <w:tab/>
        <w:t>Allawë, Macnam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alsk</w:t>
        <w:tab/>
        <w:tab/>
        <w:tab/>
        <w:t>Alana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amilj</w:t>
        <w:tab/>
        <w:tab/>
        <w:tab/>
        <w:t>Atariel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ara</w:t>
        <w:tab/>
        <w:tab/>
        <w:tab/>
        <w:t>Rô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arlig</w:t>
        <w:tab/>
        <w:tab/>
        <w:tab/>
        <w:t>Rôg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asa</w:t>
        <w:tab/>
        <w:tab/>
        <w:tab/>
        <w:t>Dê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eg</w:t>
        <w:tab/>
        <w:tab/>
        <w:tab/>
        <w:t>Dêlum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el</w:t>
        <w:tab/>
        <w:tab/>
        <w:tab/>
        <w:t>Anilu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em (5)</w:t>
        <w:tab/>
        <w:tab/>
        <w:tab/>
        <w:t>Râc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est</w:t>
        <w:tab/>
        <w:tab/>
        <w:tab/>
        <w:t>Meret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iende</w:t>
        <w:tab/>
        <w:tab/>
        <w:tab/>
        <w:t>Alanari, Amal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ira</w:t>
        <w:tab/>
        <w:tab/>
        <w:tab/>
        <w:t>Meret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innas</w:t>
        <w:tab/>
        <w:tab/>
        <w:tab/>
        <w:t>Serta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jolla (mes, vekling)</w:t>
        <w:tab/>
        <w:t>Ethel, Vani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jollig (mesig, vek)</w:t>
        <w:tab/>
        <w:t>Ethelen, Vani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jäder</w:t>
        <w:tab/>
        <w:tab/>
        <w:tab/>
        <w:t>Ques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laska</w:t>
        <w:tab/>
        <w:tab/>
        <w:tab/>
        <w:t>Jum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lod</w:t>
        <w:tab/>
        <w:tab/>
        <w:tab/>
        <w:t>Du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ly</w:t>
        <w:tab/>
        <w:tab/>
        <w:tab/>
        <w:t>Dêrat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löda</w:t>
        <w:tab/>
        <w:tab/>
        <w:tab/>
        <w:t>Dui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olk</w:t>
        <w:tab/>
        <w:tab/>
        <w:tab/>
        <w:t>Gwâi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ort</w:t>
        <w:tab/>
        <w:tab/>
        <w:tab/>
        <w:t>Ôz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ort (Borg)</w:t>
        <w:tab/>
        <w:tab/>
        <w:t>Òs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ortsätt</w:t>
        <w:tab/>
        <w:tab/>
        <w:tab/>
        <w:t>Arat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ot</w:t>
        <w:tab/>
        <w:tab/>
        <w:tab/>
        <w:t>W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ramtid</w:t>
        <w:tab/>
        <w:tab/>
        <w:tab/>
        <w:t>Agî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ramåt</w:t>
        <w:tab/>
        <w:tab/>
        <w:tab/>
        <w:t>Waír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red</w:t>
        <w:tab/>
        <w:tab/>
        <w:tab/>
        <w:t>Remâc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ri</w:t>
        <w:tab/>
        <w:tab/>
        <w:tab/>
        <w:t>Âban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rost</w:t>
        <w:tab/>
        <w:tab/>
        <w:tab/>
        <w:t>E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rukost</w:t>
        <w:tab/>
        <w:tab/>
        <w:tab/>
        <w:t>Zatwr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råga</w:t>
        <w:tab/>
        <w:tab/>
        <w:tab/>
        <w:t>For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rån</w:t>
        <w:tab/>
        <w:tab/>
        <w:tab/>
        <w:t>Rh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rände</w:t>
        <w:tab/>
        <w:tab/>
        <w:tab/>
        <w:t>Etyr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ull (behållare)</w:t>
        <w:tab/>
        <w:tab/>
        <w:t>Quan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ylla (på)</w:t>
        <w:tab/>
        <w:tab/>
        <w:t>Qua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yra (4)</w:t>
        <w:tab/>
        <w:tab/>
        <w:tab/>
        <w:t>Rôs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å</w:t>
        <w:tab/>
        <w:tab/>
        <w:tab/>
        <w:t>Anarý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äktas</w:t>
        <w:tab/>
        <w:tab/>
        <w:tab/>
        <w:t>Dhê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äktning</w:t>
        <w:tab/>
        <w:tab/>
        <w:t>Dhê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ängelse</w:t>
        <w:tab/>
        <w:tab/>
        <w:t>Thangbâr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ängslad</w:t>
        <w:tab/>
        <w:tab/>
        <w:t>Thangbârn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lja</w:t>
        <w:tab/>
        <w:tab/>
        <w:tab/>
        <w:t>Ki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</w:t>
        <w:tab/>
        <w:tab/>
        <w:tab/>
        <w:t>Th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beredd</w:t>
        <w:tab/>
        <w:tab/>
        <w:t>Danrá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bund</w:t>
        <w:tab/>
        <w:tab/>
        <w:t>M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e</w:t>
        <w:tab/>
        <w:tab/>
        <w:tab/>
        <w:t>Asôr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edra</w:t>
        <w:tab/>
        <w:tab/>
        <w:tab/>
        <w:t>Yjin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flytta</w:t>
        <w:tab/>
        <w:tab/>
        <w:t>Ké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följa</w:t>
        <w:tab/>
        <w:tab/>
        <w:tab/>
        <w:t>Fârôt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handling</w:t>
        <w:tab/>
        <w:tab/>
        <w:t>Nôlq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låtelse</w:t>
        <w:tab/>
        <w:tab/>
        <w:t>Antal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moda</w:t>
        <w:tab/>
        <w:tab/>
        <w:t>Tônra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råda</w:t>
        <w:tab/>
        <w:tab/>
        <w:tab/>
        <w:t>Llôthumwë, Dé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rädare</w:t>
        <w:tab/>
        <w:tab/>
        <w:t>Llôthumari, Dén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räderi</w:t>
        <w:tab/>
        <w:tab/>
        <w:t>Llôthum, Dé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siktig</w:t>
        <w:tab/>
        <w:tab/>
        <w:t>Cheot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st</w:t>
        <w:tab/>
        <w:tab/>
        <w:tab/>
        <w:t>Ate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stå</w:t>
        <w:tab/>
        <w:tab/>
        <w:tab/>
        <w:t>Ranó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svar</w:t>
        <w:tab/>
        <w:tab/>
        <w:tab/>
        <w:t>Mâcthi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svara</w:t>
        <w:tab/>
        <w:tab/>
        <w:t>Mâcthi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svinna</w:t>
        <w:tab/>
        <w:tab/>
        <w:t>Quel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söka</w:t>
        <w:tab/>
        <w:tab/>
        <w:tab/>
        <w:t>Veti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tjäna</w:t>
        <w:tab/>
        <w:tab/>
        <w:t>Talva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tryck</w:t>
        <w:tab/>
        <w:tab/>
        <w:t>Than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våna</w:t>
        <w:tab/>
        <w:tab/>
        <w:t>Ralawë</w:t>
      </w:r>
    </w:p>
    <w:p>
      <w:pPr>
        <w:pStyle w:val="Normal"/>
        <w:widowControl w:val="false"/>
        <w:rPr>
          <w:sz w:val="24"/>
        </w:rPr>
      </w:pPr>
      <w:r>
        <w:rPr>
          <w:sz w:val="22"/>
        </w:rPr>
        <w:t>Förvånad</w:t>
        <w:tab/>
        <w:tab/>
        <w:t>Ra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örälskad</w:t>
        <w:tab/>
        <w:tab/>
        <w:t>Melen</w:t>
      </w:r>
    </w:p>
    <w:p>
      <w:pPr>
        <w:pStyle w:val="Heading1"/>
        <w:rPr/>
      </w:pPr>
      <w:r>
        <w:rPr/>
        <w:t>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ammal</w:t>
        <w:tab/>
        <w:tab/>
        <w:t>Mean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anska</w:t>
        <w:tab/>
        <w:tab/>
        <w:tab/>
        <w:t>Arna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ap</w:t>
        <w:tab/>
        <w:tab/>
        <w:tab/>
        <w:t>Fan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e</w:t>
        <w:tab/>
        <w:tab/>
        <w:tab/>
        <w:t>Anno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emensamma</w:t>
        <w:tab/>
        <w:tab/>
        <w:t>Zanom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emensamt</w:t>
        <w:tab/>
        <w:tab/>
        <w:t>Zano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enast</w:t>
        <w:tab/>
        <w:tab/>
        <w:tab/>
        <w:t>Ketrâ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enom</w:t>
        <w:tab/>
        <w:tab/>
        <w:tab/>
        <w:t>Gal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ift</w:t>
        <w:tab/>
        <w:tab/>
        <w:tab/>
        <w:t>Râlô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illa</w:t>
        <w:tab/>
        <w:tab/>
        <w:tab/>
        <w:t>Vy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lad</w:t>
        <w:tab/>
        <w:tab/>
        <w:tab/>
        <w:t>Alt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lans</w:t>
        <w:tab/>
        <w:tab/>
        <w:tab/>
        <w:t>Zi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lav</w:t>
        <w:tab/>
        <w:tab/>
        <w:tab/>
        <w:t xml:space="preserve">Hâlrîz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länsa</w:t>
        <w:tab/>
        <w:tab/>
        <w:tab/>
        <w:t>Zi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länta</w:t>
        <w:tab/>
        <w:tab/>
        <w:tab/>
        <w:t>Danu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lömma</w:t>
        <w:tab/>
        <w:tab/>
        <w:t>Tedôrta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nista</w:t>
        <w:tab/>
        <w:tab/>
        <w:tab/>
        <w:t>T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nistra</w:t>
        <w:tab/>
        <w:tab/>
        <w:tab/>
        <w:t>Te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od</w:t>
        <w:tab/>
        <w:tab/>
        <w:tab/>
        <w:t>Zéathi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rupp</w:t>
        <w:tab/>
        <w:tab/>
        <w:tab/>
        <w:t>Ri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rus</w:t>
        <w:tab/>
        <w:tab/>
        <w:tab/>
        <w:t>Brid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ryning</w:t>
        <w:tab/>
        <w:tab/>
        <w:t>Dû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rå</w:t>
        <w:tab/>
        <w:tab/>
        <w:tab/>
        <w:t>Mit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räns</w:t>
        <w:tab/>
        <w:tab/>
        <w:tab/>
        <w:t>Kê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räva</w:t>
        <w:tab/>
        <w:tab/>
        <w:tab/>
        <w:t>Grôt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rön</w:t>
        <w:tab/>
        <w:tab/>
        <w:tab/>
        <w:t>Â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uld</w:t>
        <w:tab/>
        <w:tab/>
        <w:tab/>
        <w:t>Layr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yllene</w:t>
        <w:tab/>
        <w:tab/>
        <w:tab/>
        <w:t>Layr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å</w:t>
        <w:tab/>
        <w:tab/>
        <w:tab/>
        <w:t>Wa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ång</w:t>
        <w:tab/>
        <w:tab/>
        <w:tab/>
        <w:t>Zalri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åva</w:t>
        <w:tab/>
        <w:tab/>
        <w:tab/>
        <w:t>Anno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ömma</w:t>
        <w:tab/>
        <w:tab/>
        <w:tab/>
        <w:t>Fai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ömd</w:t>
        <w:tab/>
        <w:tab/>
        <w:tab/>
        <w:t>Fainen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2"/>
        </w:rPr>
        <w:t>Göra</w:t>
        <w:tab/>
        <w:tab/>
        <w:tab/>
        <w:t>Ôscwë</w:t>
      </w:r>
    </w:p>
    <w:p>
      <w:pPr>
        <w:pStyle w:val="Heading1"/>
        <w:rPr/>
      </w:pPr>
      <w:r>
        <w:rPr/>
        <w:t>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a</w:t>
        <w:tab/>
        <w:tab/>
        <w:tab/>
        <w:t>Ôn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2"/>
        </w:rPr>
        <w:t>Halv</w:t>
        <w:tab/>
        <w:tab/>
        <w:tab/>
        <w:t>Ye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an</w:t>
        <w:tab/>
        <w:tab/>
        <w:tab/>
        <w:t>Arý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and</w:t>
        <w:tab/>
        <w:tab/>
        <w:tab/>
        <w:t>Câ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andla</w:t>
        <w:tab/>
        <w:tab/>
        <w:tab/>
        <w:t>Elay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ans</w:t>
        <w:tab/>
        <w:tab/>
        <w:tab/>
        <w:t>Nary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ar</w:t>
        <w:tab/>
        <w:tab/>
        <w:tab/>
        <w:t>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ata</w:t>
        <w:tab/>
        <w:tab/>
        <w:tab/>
        <w:t>Dùra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av</w:t>
        <w:tab/>
        <w:tab/>
        <w:tab/>
        <w:t>Eâ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der</w:t>
        <w:tab/>
        <w:tab/>
        <w:tab/>
        <w:t>Rho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dersamt</w:t>
        <w:tab/>
        <w:tab/>
        <w:t>Rhon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la</w:t>
        <w:tab/>
        <w:tab/>
        <w:tab/>
        <w:t>Méa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la (att)</w:t>
        <w:tab/>
        <w:tab/>
        <w:t>Ase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lig</w:t>
        <w:tab/>
        <w:tab/>
        <w:tab/>
        <w:t>Ai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llre</w:t>
        <w:tab/>
        <w:tab/>
        <w:tab/>
        <w:t>Nalu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m</w:t>
        <w:tab/>
        <w:tab/>
        <w:tab/>
        <w:t>Dô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mlig</w:t>
        <w:tab/>
        <w:tab/>
        <w:tab/>
        <w:t>Fainô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rre</w:t>
        <w:tab/>
        <w:tab/>
        <w:tab/>
        <w:t>Anakhân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ta (han heter…)</w:t>
        <w:tab/>
        <w:t>Ess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immel</w:t>
        <w:tab/>
        <w:tab/>
        <w:t>Mânet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it</w:t>
        <w:tab/>
        <w:tab/>
        <w:tab/>
        <w:t>Lâ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itta</w:t>
        <w:tab/>
        <w:tab/>
        <w:tab/>
        <w:t>Lônthe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itåt</w:t>
        <w:tab/>
        <w:tab/>
        <w:tab/>
        <w:t>Elâ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jort</w:t>
        <w:tab/>
        <w:tab/>
        <w:tab/>
        <w:t>Enle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jälp</w:t>
        <w:tab/>
        <w:tab/>
        <w:tab/>
        <w:t>Anaw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jälpa</w:t>
        <w:tab/>
        <w:tab/>
        <w:tab/>
        <w:t>Ana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järta</w:t>
        <w:tab/>
        <w:tab/>
        <w:tab/>
        <w:t>Serw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ojta</w:t>
        <w:tab/>
        <w:tab/>
        <w:tab/>
        <w:t>Belqu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on</w:t>
        <w:tab/>
        <w:tab/>
        <w:tab/>
        <w:t>Rý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oppas</w:t>
        <w:tab/>
        <w:tab/>
        <w:tab/>
        <w:t>Xe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ord</w:t>
        <w:tab/>
        <w:tab/>
        <w:tab/>
        <w:t>Hó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orn</w:t>
        <w:tab/>
        <w:tab/>
        <w:tab/>
        <w:t>Rhâ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ot</w:t>
        <w:tab/>
        <w:tab/>
        <w:tab/>
        <w:t>Trel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ota</w:t>
        <w:tab/>
        <w:tab/>
        <w:tab/>
        <w:t>Trel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uggtand</w:t>
        <w:tab/>
        <w:tab/>
        <w:t>Carac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uggvapen</w:t>
        <w:tab/>
        <w:tab/>
        <w:t>Rî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und</w:t>
        <w:tab/>
        <w:tab/>
        <w:tab/>
        <w:t>Firendraû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ungrig</w:t>
        <w:tab/>
        <w:tab/>
        <w:t>Earin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ur</w:t>
        <w:tab/>
        <w:tab/>
        <w:tab/>
        <w:t>Th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us</w:t>
        <w:tab/>
        <w:tab/>
        <w:tab/>
        <w:t>Thar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uvud</w:t>
        <w:tab/>
        <w:tab/>
        <w:tab/>
        <w:t>Yô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ål</w:t>
        <w:tab/>
        <w:tab/>
        <w:tab/>
        <w:t>Andh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ålla</w:t>
        <w:tab/>
        <w:tab/>
        <w:tab/>
        <w:t>Î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år</w:t>
        <w:tab/>
        <w:tab/>
        <w:tab/>
        <w:t>Fî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ård</w:t>
        <w:tab/>
        <w:tab/>
        <w:tab/>
        <w:t>Âl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årdhet</w:t>
        <w:tab/>
        <w:tab/>
        <w:tab/>
        <w:t>Âlu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älla</w:t>
        <w:tab/>
        <w:tab/>
        <w:tab/>
        <w:t>Equa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älsning("var hälsad")</w:t>
        <w:tab/>
        <w:t>Anarm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ämnd</w:t>
        <w:tab/>
        <w:tab/>
        <w:tab/>
        <w:t>Âh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ämta</w:t>
        <w:tab/>
        <w:tab/>
        <w:tab/>
        <w:t>Raza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ända</w:t>
        <w:tab/>
        <w:tab/>
        <w:tab/>
        <w:t>Azas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ändelse</w:t>
        <w:tab/>
        <w:tab/>
        <w:t>Azas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är</w:t>
        <w:tab/>
        <w:tab/>
        <w:tab/>
        <w:t>Ôtso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är (armé)</w:t>
        <w:tab/>
        <w:tab/>
        <w:t>Emâc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ärledare</w:t>
        <w:tab/>
        <w:tab/>
        <w:t>Mâkhân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äst</w:t>
        <w:tab/>
        <w:tab/>
        <w:tab/>
        <w:t>Rôc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Hög    </w:t>
        <w:tab/>
        <w:tab/>
        <w:tab/>
        <w:t>A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ög (adel)</w:t>
        <w:tab/>
        <w:tab/>
        <w:t>Âh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ög (drogad)</w:t>
        <w:tab/>
        <w:tab/>
        <w:t>Thel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ög (grus, jordhög osv)</w:t>
        <w:tab/>
        <w:t>Car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ögalv</w:t>
        <w:tab/>
        <w:tab/>
        <w:tab/>
        <w:t>Vâld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öger</w:t>
        <w:tab/>
        <w:tab/>
        <w:tab/>
        <w:t>D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ök</w:t>
        <w:tab/>
        <w:tab/>
        <w:tab/>
        <w:t>Lyra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öra</w:t>
        <w:tab/>
        <w:tab/>
        <w:tab/>
        <w:t>Khâswë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2"/>
        </w:rPr>
        <w:t>Hövding</w:t>
        <w:tab/>
        <w:tab/>
        <w:t>Khânari</w:t>
      </w:r>
    </w:p>
    <w:p>
      <w:pPr>
        <w:pStyle w:val="Heading1"/>
        <w:rPr/>
      </w:pPr>
      <w:r>
        <w:rPr/>
        <w:t>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</w:t>
        <w:tab/>
        <w:tab/>
        <w:tab/>
        <w:t>Z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bland</w:t>
        <w:tab/>
        <w:tab/>
        <w:tab/>
        <w:t>Imfa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dag</w:t>
        <w:tab/>
        <w:tab/>
        <w:tab/>
        <w:t>Imau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dé</w:t>
        <w:tab/>
        <w:tab/>
        <w:tab/>
        <w:t>Ynô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diot</w:t>
        <w:tab/>
        <w:tab/>
        <w:tab/>
        <w:t>Anôl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gen</w:t>
        <w:tab/>
        <w:tab/>
        <w:tab/>
        <w:t>Thi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går</w:t>
        <w:tab/>
        <w:tab/>
        <w:tab/>
        <w:t>Azîmau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morgon</w:t>
        <w:tab/>
        <w:tab/>
        <w:t>Imgîlau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n</w:t>
        <w:tab/>
        <w:tab/>
        <w:tab/>
        <w:t>Ez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nformation</w:t>
        <w:tab/>
        <w:tab/>
        <w:t>Nôlq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nget</w:t>
        <w:tab/>
        <w:tab/>
        <w:tab/>
        <w:t>Awakh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nne</w:t>
        <w:tab/>
        <w:tab/>
        <w:tab/>
        <w:t>Zeôr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nuti</w:t>
        <w:tab/>
        <w:tab/>
        <w:tab/>
        <w:t>Z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nte</w:t>
        <w:tab/>
        <w:tab/>
        <w:tab/>
        <w:t>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ntelligent</w:t>
        <w:tab/>
        <w:tab/>
        <w:t>Nó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ntressant</w:t>
        <w:tab/>
        <w:tab/>
        <w:t>Ne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s</w:t>
        <w:tab/>
        <w:tab/>
        <w:tab/>
        <w:t>Khêleck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stället</w:t>
        <w:tab/>
        <w:tab/>
        <w:tab/>
        <w:t>Arint</w:t>
      </w:r>
    </w:p>
    <w:p>
      <w:pPr>
        <w:pStyle w:val="Heading1"/>
        <w:rPr/>
      </w:pPr>
      <w:r>
        <w:rPr/>
        <w:t>J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Ja</w:t>
        <w:tab/>
        <w:tab/>
        <w:tab/>
        <w:t>Anj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Jag</w:t>
        <w:tab/>
        <w:tab/>
        <w:tab/>
        <w:t>Yâ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Jaga</w:t>
        <w:tab/>
        <w:tab/>
        <w:tab/>
        <w:t>Fârôt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Jakt</w:t>
        <w:tab/>
        <w:tab/>
        <w:tab/>
        <w:t>Fârô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Jobba</w:t>
        <w:tab/>
        <w:tab/>
        <w:tab/>
        <w:t>Kathi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Jägare</w:t>
        <w:tab/>
        <w:tab/>
        <w:tab/>
        <w:t>Ôromëari, Fârôt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Järv</w:t>
        <w:tab/>
        <w:tab/>
        <w:tab/>
        <w:t>Terakh</w:t>
      </w:r>
    </w:p>
    <w:p>
      <w:pPr>
        <w:pStyle w:val="Heading1"/>
        <w:rPr/>
      </w:pPr>
      <w:r>
        <w:rPr/>
        <w:t>K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all</w:t>
        <w:tab/>
        <w:tab/>
        <w:tab/>
        <w:t>Grâz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an</w:t>
        <w:tab/>
        <w:tab/>
        <w:tab/>
        <w:t>Anat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anske</w:t>
        <w:tab/>
        <w:tab/>
        <w:tab/>
        <w:t>Injô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aos</w:t>
        <w:tab/>
        <w:tab/>
        <w:tab/>
        <w:t>Rekhe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asta</w:t>
        <w:tab/>
        <w:tab/>
        <w:tab/>
        <w:t>Hôd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att</w:t>
        <w:tab/>
        <w:tab/>
        <w:tab/>
        <w:t>Rain (ra-in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lan</w:t>
        <w:tab/>
        <w:tab/>
        <w:tab/>
        <w:t>Ci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lar</w:t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lo</w:t>
        <w:tab/>
        <w:tab/>
        <w:tab/>
        <w:t>Alâc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lubba</w:t>
        <w:tab/>
        <w:tab/>
        <w:tab/>
        <w:t>Sháack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läder</w:t>
        <w:tab/>
        <w:tab/>
        <w:tab/>
        <w:t>Eardë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niv</w:t>
        <w:tab/>
        <w:tab/>
        <w:tab/>
        <w:t>Thâ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nytt</w:t>
        <w:tab/>
        <w:tab/>
        <w:tab/>
        <w:t>Alan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nä</w:t>
        <w:tab/>
        <w:tab/>
        <w:tab/>
        <w:t>Er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näfall</w:t>
        <w:tab/>
        <w:tab/>
        <w:tab/>
        <w:t>Era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oka</w:t>
        <w:tab/>
        <w:tab/>
        <w:tab/>
        <w:t>Laírju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om(-ma)</w:t>
        <w:tab/>
        <w:tab/>
        <w:t>Thô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omma ihåg</w:t>
        <w:tab/>
        <w:tab/>
        <w:t>Dhôrta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ommando</w:t>
        <w:tab/>
        <w:tab/>
        <w:t>Khân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onst</w:t>
        <w:tab/>
        <w:tab/>
        <w:tab/>
        <w:t>Jan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onstnär</w:t>
        <w:tab/>
        <w:tab/>
        <w:t>Jan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onstig</w:t>
        <w:tab/>
        <w:tab/>
        <w:tab/>
        <w:t>Narthi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oppar</w:t>
        <w:tab/>
        <w:tab/>
        <w:tab/>
        <w:t>Doe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orp</w:t>
        <w:tab/>
        <w:tab/>
        <w:tab/>
        <w:t>Vranti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osta</w:t>
        <w:tab/>
        <w:tab/>
        <w:tab/>
        <w:t>Anim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raft</w:t>
        <w:tab/>
        <w:tab/>
        <w:tab/>
        <w:t>Dôl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raftuttryck 1(se nedan) Vôrl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raftuttryck 2 (se nedan)Khar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rig</w:t>
        <w:tab/>
        <w:tab/>
        <w:tab/>
        <w:t>Mâc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rigare</w:t>
        <w:tab/>
        <w:tab/>
        <w:tab/>
        <w:t>Mâc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rok</w:t>
        <w:tab/>
        <w:tab/>
        <w:tab/>
        <w:t>Anth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rona</w:t>
        <w:tab/>
        <w:tab/>
        <w:tab/>
        <w:t>Târm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ropp</w:t>
        <w:tab/>
        <w:tab/>
        <w:tab/>
        <w:t>Eraw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ryp</w:t>
        <w:tab/>
        <w:tab/>
        <w:tab/>
        <w:t>Nuc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råka</w:t>
        <w:tab/>
        <w:tab/>
        <w:tab/>
        <w:t>Rav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ulle</w:t>
        <w:tab/>
        <w:tab/>
        <w:tab/>
        <w:t>Car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ungligt</w:t>
        <w:tab/>
        <w:tab/>
        <w:t>Anâh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unna</w:t>
        <w:tab/>
        <w:tab/>
        <w:tab/>
        <w:t>Nó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unskap</w:t>
        <w:tab/>
        <w:tab/>
        <w:t>Nól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var</w:t>
        <w:tab/>
        <w:tab/>
        <w:tab/>
        <w:t>Nôl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vinnligt</w:t>
        <w:tab/>
        <w:tab/>
        <w:t>-ríe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vinna</w:t>
        <w:tab/>
        <w:tab/>
        <w:tab/>
        <w:t>Ríe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väll</w:t>
        <w:tab/>
        <w:tab/>
        <w:tab/>
        <w:t>Gîladû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yla</w:t>
        <w:tab/>
        <w:tab/>
        <w:tab/>
        <w:t>Grâ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ylig</w:t>
        <w:tab/>
        <w:tab/>
        <w:tab/>
        <w:t>Grâz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äkar</w:t>
        <w:tab/>
        <w:tab/>
        <w:tab/>
        <w:t>Anc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älla</w:t>
        <w:tab/>
        <w:tab/>
        <w:tab/>
        <w:t>Ejthî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änd</w:t>
        <w:tab/>
        <w:tab/>
        <w:tab/>
        <w:t>Éash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Känna </w:t>
        <w:tab/>
        <w:tab/>
        <w:tab/>
        <w:t>Éas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änsel</w:t>
        <w:tab/>
        <w:tab/>
        <w:tab/>
        <w:t>Dalas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äpp</w:t>
        <w:tab/>
        <w:tab/>
        <w:tab/>
        <w:t>Zret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ärl</w:t>
        <w:tab/>
        <w:tab/>
        <w:tab/>
        <w:t>Néjy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Kärlek</w:t>
        <w:tab/>
        <w:tab/>
        <w:tab/>
        <w:t>Mel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2"/>
        </w:rPr>
        <w:t>Kött</w:t>
        <w:tab/>
        <w:tab/>
        <w:tab/>
        <w:t>Îreth</w:t>
      </w:r>
    </w:p>
    <w:p>
      <w:pPr>
        <w:pStyle w:val="Heading1"/>
        <w:rPr/>
      </w:pPr>
      <w:r>
        <w:rPr/>
        <w:t>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and</w:t>
        <w:tab/>
        <w:tab/>
        <w:tab/>
        <w:t>Dô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</w:t>
        <w:tab/>
        <w:tab/>
        <w:tab/>
        <w:t>Lalat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dare</w:t>
        <w:tab/>
        <w:tab/>
        <w:tab/>
        <w:t>Khân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ka</w:t>
        <w:tab/>
        <w:tab/>
        <w:tab/>
        <w:t>Zenum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va</w:t>
        <w:tab/>
        <w:tab/>
        <w:tab/>
        <w:t>Wue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ika</w:t>
        <w:tab/>
        <w:tab/>
        <w:tab/>
        <w:t>Zâs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ita (lita på)</w:t>
        <w:tab/>
        <w:tab/>
        <w:t>Tekýe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ite</w:t>
        <w:tab/>
        <w:tab/>
        <w:tab/>
        <w:t>Al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iten</w:t>
        <w:tab/>
        <w:tab/>
        <w:tab/>
        <w:t>Analc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juga</w:t>
        <w:tab/>
        <w:tab/>
        <w:tab/>
        <w:t>Rak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jus</w:t>
        <w:tab/>
        <w:tab/>
        <w:tab/>
        <w:t>Alô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just</w:t>
        <w:tab/>
        <w:tab/>
        <w:tab/>
        <w:t>Alôm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 (lynx)</w:t>
        <w:tab/>
        <w:tab/>
        <w:t>Kilra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jalitet</w:t>
        <w:tab/>
        <w:tab/>
        <w:t>Tekýer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ukt</w:t>
        <w:tab/>
        <w:tab/>
        <w:tab/>
        <w:t>Ôshu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ukta</w:t>
        <w:tab/>
        <w:tab/>
        <w:tab/>
        <w:t>Ôs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ura</w:t>
        <w:tab/>
        <w:tab/>
        <w:tab/>
        <w:t>Rakhwë, Alana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yckas</w:t>
        <w:tab/>
        <w:tab/>
        <w:tab/>
        <w:t>Vôtha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yda</w:t>
        <w:tab/>
        <w:tab/>
        <w:tab/>
        <w:t>Athang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yfta</w:t>
        <w:tab/>
        <w:tab/>
        <w:tab/>
        <w:t>Tô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ykta</w:t>
        <w:tab/>
        <w:tab/>
        <w:tab/>
        <w:t>Rhôâlô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ysa</w:t>
        <w:tab/>
        <w:tab/>
        <w:tab/>
        <w:t>Alôm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yssna</w:t>
        <w:tab/>
        <w:tab/>
        <w:tab/>
        <w:t>Khasum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åg</w:t>
        <w:tab/>
        <w:tab/>
        <w:tab/>
        <w:t>Ahâ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åga</w:t>
        <w:tab/>
        <w:tab/>
        <w:tab/>
        <w:t>Roínac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ång</w:t>
        <w:tab/>
        <w:tab/>
        <w:tab/>
        <w:t>Ha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ångsam</w:t>
        <w:tab/>
        <w:tab/>
        <w:t>Atar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ångt</w:t>
        <w:tab/>
        <w:tab/>
        <w:tab/>
        <w:t>Ôz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ås</w:t>
        <w:tab/>
        <w:tab/>
        <w:tab/>
        <w:t>Bâ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åta (tillåta)</w:t>
        <w:tab/>
        <w:tab/>
        <w:t xml:space="preserve">Genwë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åta (ljud)</w:t>
        <w:tab/>
        <w:tab/>
        <w:t>Khasum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äger</w:t>
        <w:tab/>
        <w:tab/>
        <w:tab/>
        <w:t>Sha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ämna</w:t>
        <w:tab/>
        <w:tab/>
        <w:tab/>
        <w:t>Nama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ängd</w:t>
        <w:tab/>
        <w:tab/>
        <w:tab/>
        <w:t>H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ängs</w:t>
        <w:tab/>
        <w:tab/>
        <w:tab/>
        <w:t>Ki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ätt</w:t>
        <w:tab/>
        <w:tab/>
        <w:tab/>
        <w:t>Gath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ögn</w:t>
        <w:tab/>
        <w:tab/>
        <w:tab/>
        <w:t>Rak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ögnare</w:t>
        <w:tab/>
        <w:tab/>
        <w:t>Rakhari</w:t>
      </w:r>
    </w:p>
    <w:p>
      <w:pPr>
        <w:pStyle w:val="Normal"/>
        <w:widowControl w:val="false"/>
        <w:rPr>
          <w:sz w:val="24"/>
        </w:rPr>
      </w:pPr>
      <w:r>
        <w:rPr>
          <w:sz w:val="22"/>
        </w:rPr>
        <w:t>Löv</w:t>
        <w:tab/>
        <w:tab/>
        <w:tab/>
        <w:t>Teral</w:t>
      </w:r>
    </w:p>
    <w:p>
      <w:pPr>
        <w:pStyle w:val="Heading1"/>
        <w:rPr/>
      </w:pPr>
      <w:r>
        <w:rPr/>
        <w:t>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gi</w:t>
        <w:tab/>
        <w:tab/>
        <w:tab/>
        <w:t>Ístâ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giker</w:t>
        <w:tab/>
        <w:tab/>
        <w:t>Ístâ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gisk</w:t>
        <w:tab/>
        <w:tab/>
        <w:tab/>
        <w:t>Ístâ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kt</w:t>
        <w:tab/>
        <w:tab/>
        <w:tab/>
        <w:t>Khâ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n (en man)</w:t>
        <w:tab/>
        <w:tab/>
        <w:t>T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n ("man kan")</w:t>
        <w:tab/>
        <w:t>Eo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nligt</w:t>
        <w:tab/>
        <w:tab/>
        <w:tab/>
        <w:t>-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rk</w:t>
        <w:tab/>
        <w:tab/>
        <w:tab/>
        <w:t>Yar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rschera</w:t>
        <w:tab/>
        <w:tab/>
        <w:t>Wanly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t</w:t>
        <w:tab/>
        <w:tab/>
        <w:tab/>
        <w:t>Wr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d</w:t>
        <w:tab/>
        <w:tab/>
        <w:tab/>
        <w:t>Shâ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dan</w:t>
        <w:tab/>
        <w:tab/>
        <w:tab/>
        <w:t>Zashi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llan</w:t>
        <w:tab/>
        <w:tab/>
        <w:tab/>
        <w:t>Than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n</w:t>
        <w:tab/>
        <w:tab/>
        <w:tab/>
        <w:t>Lô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na</w:t>
        <w:tab/>
        <w:tab/>
        <w:tab/>
        <w:t>Bred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ning</w:t>
        <w:tab/>
        <w:tab/>
        <w:tab/>
        <w:t>Bred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r</w:t>
        <w:tab/>
        <w:tab/>
        <w:tab/>
        <w:t>Alc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s</w:t>
        <w:tab/>
        <w:tab/>
        <w:tab/>
        <w:t>Ethel, Vani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tall</w:t>
        <w:tab/>
        <w:tab/>
        <w:tab/>
        <w:t>An´g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idnatt</w:t>
        <w:tab/>
        <w:tab/>
        <w:tab/>
        <w:t>Thur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ig</w:t>
        <w:tab/>
        <w:tab/>
        <w:tab/>
        <w:t>Eyâ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in</w:t>
        <w:tab/>
        <w:tab/>
        <w:tab/>
        <w:t>Nyâ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indre</w:t>
        <w:tab/>
        <w:tab/>
        <w:tab/>
        <w:t>Analce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inne</w:t>
        <w:tab/>
        <w:tab/>
        <w:tab/>
        <w:t>Dhôrt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inst</w:t>
        <w:tab/>
        <w:tab/>
        <w:tab/>
        <w:t>Analcev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itt</w:t>
        <w:tab/>
        <w:tab/>
        <w:tab/>
        <w:t>N’y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itten</w:t>
        <w:tab/>
        <w:tab/>
        <w:tab/>
        <w:t>Thâ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juk</w:t>
        <w:tab/>
        <w:tab/>
        <w:tab/>
        <w:t>Ela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jukhet</w:t>
        <w:tab/>
        <w:tab/>
        <w:t>El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jäkig</w:t>
        <w:tab/>
        <w:tab/>
        <w:tab/>
        <w:t>Alanaen, Vôri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</w:t>
        <w:tab/>
        <w:tab/>
        <w:tab/>
        <w:t>Arie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ln</w:t>
        <w:tab/>
        <w:tab/>
        <w:tab/>
        <w:t>Hítí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lnigt</w:t>
        <w:tab/>
        <w:tab/>
        <w:tab/>
        <w:t>Hítí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rgon</w:t>
        <w:tab/>
        <w:tab/>
        <w:tab/>
        <w:t>Dû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tbjudande</w:t>
        <w:tab/>
        <w:tab/>
        <w:t>Auglí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tståndare</w:t>
        <w:tab/>
        <w:tab/>
        <w:t>Thaur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ugg</w:t>
        <w:tab/>
        <w:tab/>
        <w:tab/>
        <w:t>Ylm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un</w:t>
        <w:tab/>
        <w:tab/>
        <w:tab/>
        <w:t>Âto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ur</w:t>
        <w:tab/>
        <w:tab/>
        <w:tab/>
        <w:t>Rantâ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usik</w:t>
        <w:tab/>
        <w:tab/>
        <w:tab/>
        <w:t>Lî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ycket</w:t>
        <w:tab/>
        <w:tab/>
        <w:tab/>
        <w:t>Alc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å</w:t>
        <w:tab/>
        <w:tab/>
        <w:tab/>
        <w:t>Gôt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åltid</w:t>
        <w:tab/>
        <w:tab/>
        <w:tab/>
        <w:t>Thrônau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ånad</w:t>
        <w:tab/>
        <w:tab/>
        <w:tab/>
        <w:t>Aztr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åne</w:t>
        <w:tab/>
        <w:tab/>
        <w:tab/>
        <w:t>Îsí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ånga</w:t>
        <w:tab/>
        <w:tab/>
        <w:tab/>
        <w:t>Lý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ånsken</w:t>
        <w:tab/>
        <w:tab/>
        <w:t>Isíl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åste</w:t>
        <w:tab/>
        <w:tab/>
        <w:tab/>
        <w:t>Tag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äktig</w:t>
        <w:tab/>
        <w:tab/>
        <w:tab/>
        <w:t>Vâl, Mâle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ängd</w:t>
        <w:tab/>
        <w:tab/>
        <w:tab/>
        <w:t>Alc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änniska</w:t>
        <w:tab/>
        <w:tab/>
        <w:t>Fírmâr (sjukliga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ärke</w:t>
        <w:tab/>
        <w:tab/>
        <w:tab/>
        <w:t>Sh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ärka(märke)</w:t>
        <w:tab/>
        <w:tab/>
        <w:t>Shô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ästare</w:t>
        <w:tab/>
        <w:tab/>
        <w:tab/>
        <w:t>An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öjlighet</w:t>
        <w:tab/>
        <w:tab/>
        <w:t>Elta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örda</w:t>
        <w:tab/>
        <w:tab/>
        <w:tab/>
        <w:t>Kilômo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ördare</w:t>
        <w:tab/>
        <w:tab/>
        <w:t>Kilôm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örk</w:t>
        <w:tab/>
        <w:tab/>
        <w:tab/>
        <w:t>Gwâthen, Mô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örker</w:t>
        <w:tab/>
        <w:tab/>
        <w:tab/>
        <w:t xml:space="preserve">Gwâth, Môri, Fuin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örkeralv</w:t>
        <w:tab/>
        <w:tab/>
        <w:t>Anavârd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öta</w:t>
        <w:tab/>
        <w:tab/>
        <w:tab/>
        <w:t>Vy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öte</w:t>
        <w:tab/>
        <w:tab/>
        <w:tab/>
        <w:t>Vyn</w:t>
      </w:r>
    </w:p>
    <w:p>
      <w:pPr>
        <w:pStyle w:val="Heading1"/>
        <w:rPr/>
      </w:pPr>
      <w:r>
        <w:rPr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amn</w:t>
        <w:tab/>
        <w:tab/>
        <w:tab/>
        <w:t>Es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att</w:t>
        <w:tab/>
        <w:tab/>
        <w:tab/>
        <w:t>Lômë, Dú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aturligtvis</w:t>
        <w:tab/>
        <w:tab/>
        <w:t>And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egativ</w:t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ej</w:t>
        <w:tab/>
        <w:tab/>
        <w:tab/>
        <w:t>Ra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ekande</w:t>
        <w:tab/>
        <w:tab/>
        <w:t>A-, Aw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er</w:t>
        <w:tab/>
        <w:tab/>
        <w:tab/>
        <w:t>Tâ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ervös</w:t>
        <w:tab/>
        <w:tab/>
        <w:tab/>
        <w:t>Fî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i</w:t>
        <w:tab/>
        <w:tab/>
        <w:tab/>
        <w:t>Ta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io (9)</w:t>
        <w:tab/>
        <w:tab/>
        <w:tab/>
        <w:t>Kri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rr</w:t>
        <w:tab/>
        <w:tab/>
        <w:tab/>
        <w:t>Vó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rrut</w:t>
        <w:tab/>
        <w:tab/>
        <w:tab/>
        <w:t>Vó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u</w:t>
        <w:tab/>
        <w:tab/>
        <w:tab/>
        <w:t>Z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y</w:t>
        <w:tab/>
        <w:tab/>
        <w:tab/>
        <w:t>Xa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å</w:t>
        <w:tab/>
        <w:tab/>
        <w:tab/>
        <w:t>Rig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ågon</w:t>
        <w:tab/>
        <w:tab/>
        <w:tab/>
        <w:t>Dh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ågra</w:t>
        <w:tab/>
        <w:tab/>
        <w:tab/>
        <w:t>Al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ämna</w:t>
        <w:tab/>
        <w:tab/>
        <w:tab/>
        <w:t>Ashq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är</w:t>
        <w:tab/>
        <w:tab/>
        <w:tab/>
        <w:t>Ani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äsa</w:t>
        <w:tab/>
        <w:tab/>
        <w:tab/>
        <w:t>Th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ästan</w:t>
        <w:tab/>
        <w:tab/>
        <w:tab/>
        <w:t>Varel</w:t>
      </w:r>
    </w:p>
    <w:p>
      <w:pPr>
        <w:pStyle w:val="Heading1"/>
        <w:rPr/>
      </w:pPr>
      <w:r>
        <w:rPr/>
        <w:t>O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ch</w:t>
        <w:tab/>
        <w:tab/>
        <w:tab/>
        <w:t>A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ckså</w:t>
        <w:tab/>
        <w:tab/>
        <w:tab/>
        <w:t>Dey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död</w:t>
        <w:tab/>
        <w:tab/>
        <w:tab/>
        <w:t>Anâm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fta</w:t>
        <w:tab/>
        <w:tab/>
        <w:tab/>
        <w:t>Thi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förfärad (orädd)</w:t>
        <w:tab/>
        <w:t>Thalêôn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känd</w:t>
        <w:tab/>
        <w:tab/>
        <w:tab/>
        <w:t>Anéash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m</w:t>
        <w:tab/>
        <w:tab/>
        <w:tab/>
        <w:t>Rat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mkring</w:t>
        <w:tab/>
        <w:tab/>
        <w:t>Ârin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nd</w:t>
        <w:tab/>
        <w:tab/>
        <w:tab/>
        <w:t>Ahn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ndska</w:t>
        <w:tab/>
        <w:tab/>
        <w:tab/>
        <w:t>Rekhe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rd</w:t>
        <w:tab/>
        <w:tab/>
        <w:tab/>
        <w:t>D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vanför</w:t>
        <w:tab/>
        <w:tab/>
        <w:t>Andavë, Arath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vanpå</w:t>
        <w:tab/>
        <w:tab/>
        <w:tab/>
        <w:t>Andavë, Arath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vansida</w:t>
        <w:tab/>
        <w:tab/>
        <w:t>Andavë, Arath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vän</w:t>
        <w:tab/>
        <w:tab/>
        <w:tab/>
        <w:t>Andil</w:t>
      </w:r>
    </w:p>
    <w:p>
      <w:pPr>
        <w:pStyle w:val="Heading1"/>
        <w:rPr/>
      </w:pPr>
      <w:r>
        <w:rPr/>
        <w:t>P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apper</w:t>
        <w:tab/>
        <w:tab/>
        <w:tab/>
        <w:t>Wra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arera</w:t>
        <w:tab/>
        <w:tab/>
        <w:tab/>
        <w:t>Anthe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enna</w:t>
        <w:tab/>
        <w:tab/>
        <w:tab/>
        <w:t>An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erson</w:t>
        <w:tab/>
        <w:tab/>
        <w:tab/>
        <w:t>Kary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il</w:t>
        <w:tab/>
        <w:tab/>
        <w:tab/>
        <w:t>Mâe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issa</w:t>
        <w:tab/>
        <w:tab/>
        <w:tab/>
        <w:t>Zô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lats</w:t>
        <w:tab/>
        <w:tab/>
        <w:tab/>
        <w:t>Melu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lötsligt</w:t>
        <w:tab/>
        <w:tab/>
        <w:t>Bragô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rt</w:t>
        <w:tab/>
        <w:tab/>
        <w:tab/>
        <w:t>Am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sitiv</w:t>
        <w:tab/>
        <w:tab/>
        <w:tab/>
        <w:t>Lâith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rata</w:t>
        <w:tab/>
        <w:tab/>
        <w:tab/>
        <w:t>Da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recis</w:t>
        <w:tab/>
        <w:tab/>
        <w:tab/>
        <w:t>Adenj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ris</w:t>
        <w:tab/>
        <w:tab/>
        <w:tab/>
        <w:t>Ij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roblem</w:t>
        <w:tab/>
        <w:tab/>
        <w:t>Int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å</w:t>
        <w:tab/>
        <w:tab/>
        <w:tab/>
        <w:t>Qù</w:t>
      </w:r>
    </w:p>
    <w:p>
      <w:pPr>
        <w:pStyle w:val="Heading1"/>
        <w:rPr/>
      </w:pPr>
      <w:r>
        <w:rPr/>
        <w:t>R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2"/>
        </w:rPr>
        <w:t>Ramla</w:t>
        <w:tab/>
        <w:tab/>
        <w:tab/>
        <w:t>Alla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as (en)</w:t>
        <w:tab/>
        <w:tab/>
        <w:t>Gwa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aseri</w:t>
        <w:tab/>
        <w:tab/>
        <w:tab/>
        <w:t>Âh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edan</w:t>
        <w:tab/>
        <w:tab/>
        <w:tab/>
        <w:t>Tarti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egn</w:t>
        <w:tab/>
        <w:tab/>
        <w:tab/>
        <w:t>Tra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egna</w:t>
        <w:tab/>
        <w:tab/>
        <w:tab/>
        <w:t>Trai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ep</w:t>
        <w:tab/>
        <w:tab/>
        <w:tab/>
        <w:t>Keri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etirera</w:t>
        <w:tab/>
        <w:tab/>
        <w:tab/>
        <w:t>Rat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ik</w:t>
        <w:tab/>
        <w:tab/>
        <w:tab/>
        <w:t>Khin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ing</w:t>
        <w:tab/>
        <w:tab/>
        <w:tab/>
        <w:t>Dëry, Cô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pa</w:t>
        <w:tab/>
        <w:tab/>
        <w:tab/>
        <w:t>Belqu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t</w:t>
        <w:tab/>
        <w:tab/>
        <w:tab/>
        <w:t>Araldh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und</w:t>
        <w:tab/>
        <w:tab/>
        <w:tab/>
        <w:t>Cô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ustad</w:t>
        <w:tab/>
        <w:tab/>
        <w:tab/>
        <w:t>Rhôrack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ustning</w:t>
        <w:tab/>
        <w:tab/>
        <w:t>Rhôrack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ykte</w:t>
        <w:tab/>
        <w:tab/>
        <w:tab/>
        <w:t>Vâl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ysa</w:t>
        <w:tab/>
        <w:tab/>
        <w:tab/>
        <w:t>Girit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å</w:t>
        <w:tab/>
        <w:tab/>
        <w:tab/>
        <w:t>Grâz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ådslag</w:t>
        <w:tab/>
        <w:tab/>
        <w:tab/>
        <w:t>Nôlq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äcka</w:t>
        <w:tab/>
        <w:tab/>
        <w:tab/>
        <w:t>Rig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ädd</w:t>
        <w:tab/>
        <w:tab/>
        <w:tab/>
        <w:t>Gây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ädda</w:t>
        <w:tab/>
        <w:tab/>
        <w:tab/>
        <w:t>Valana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ädsla</w:t>
        <w:tab/>
        <w:tab/>
        <w:tab/>
        <w:t>Gây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äkna</w:t>
        <w:tab/>
        <w:tab/>
        <w:tab/>
        <w:t>Inri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ätt</w:t>
        <w:tab/>
        <w:tab/>
        <w:tab/>
        <w:t>Ilu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äv</w:t>
        <w:tab/>
        <w:tab/>
        <w:tab/>
        <w:t>Carli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öd</w:t>
        <w:tab/>
        <w:tab/>
        <w:tab/>
        <w:t>Câr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ök</w:t>
        <w:tab/>
        <w:tab/>
        <w:tab/>
        <w:t>Timin</w:t>
      </w:r>
    </w:p>
    <w:p>
      <w:pPr>
        <w:pStyle w:val="Heading1"/>
        <w:rPr/>
      </w:pPr>
      <w:r>
        <w:rPr/>
        <w:t>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aga</w:t>
        <w:tab/>
        <w:tab/>
        <w:tab/>
        <w:t>Irmq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ak</w:t>
        <w:tab/>
        <w:tab/>
        <w:tab/>
        <w:t>Qe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akna</w:t>
        <w:tab/>
        <w:tab/>
        <w:tab/>
        <w:t>Thêllum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amla</w:t>
        <w:tab/>
        <w:tab/>
        <w:tab/>
        <w:t>Arim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amling</w:t>
        <w:tab/>
        <w:tab/>
        <w:t>Ari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amma</w:t>
        <w:tab/>
        <w:tab/>
        <w:tab/>
        <w:t>Zás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amtal</w:t>
        <w:tab/>
        <w:tab/>
        <w:tab/>
        <w:t>Rhôq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anning</w:t>
        <w:tab/>
        <w:tab/>
        <w:t>Alní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e</w:t>
        <w:tab/>
        <w:tab/>
        <w:tab/>
        <w:t>Oainwë, Irri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edan</w:t>
        <w:tab/>
        <w:tab/>
        <w:tab/>
        <w:t>Lâ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eger</w:t>
        <w:tab/>
        <w:tab/>
        <w:tab/>
        <w:t>Dâci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ex</w:t>
        <w:tab/>
        <w:tab/>
        <w:tab/>
        <w:t>Awenwëum, Mel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ex (6)</w:t>
        <w:tab/>
        <w:tab/>
        <w:tab/>
        <w:t>Is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ida</w:t>
        <w:tab/>
        <w:tab/>
        <w:tab/>
        <w:t>Âr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ig</w:t>
        <w:tab/>
        <w:tab/>
        <w:tab/>
        <w:t>Vy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ilver</w:t>
        <w:tab/>
        <w:tab/>
        <w:tab/>
        <w:t>Cele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imma</w:t>
        <w:tab/>
        <w:tab/>
        <w:tab/>
        <w:t>Cimé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ist</w:t>
        <w:tab/>
        <w:tab/>
        <w:tab/>
        <w:t>Te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itta</w:t>
        <w:tab/>
        <w:tab/>
        <w:tab/>
        <w:t>Yta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ju (7)</w:t>
        <w:tab/>
        <w:tab/>
        <w:tab/>
        <w:t>Yn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juk</w:t>
        <w:tab/>
        <w:tab/>
        <w:tab/>
        <w:t>Fi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jäl</w:t>
        <w:tab/>
        <w:tab/>
        <w:tab/>
        <w:t>Vârd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jälv</w:t>
        <w:tab/>
        <w:tab/>
        <w:tab/>
        <w:t>Zea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jälvklart</w:t>
        <w:tab/>
        <w:tab/>
        <w:t>And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jö</w:t>
        <w:tab/>
        <w:tab/>
        <w:tab/>
        <w:t>Ael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ada (att)</w:t>
        <w:tab/>
        <w:tab/>
        <w:t>Se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ada (en)</w:t>
        <w:tab/>
        <w:tab/>
        <w:t>Gi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adlig</w:t>
        <w:tab/>
        <w:tab/>
        <w:tab/>
        <w:t>Gim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a</w:t>
        <w:tab/>
        <w:tab/>
        <w:tab/>
        <w:t>Ci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am</w:t>
        <w:tab/>
        <w:tab/>
        <w:tab/>
        <w:t>Etô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amlig</w:t>
        <w:tab/>
        <w:tab/>
        <w:t>Etô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arp</w:t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icka</w:t>
        <w:tab/>
        <w:tab/>
        <w:tab/>
        <w:t>Lô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icklighet</w:t>
        <w:tab/>
        <w:tab/>
        <w:t>Cý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icklig</w:t>
        <w:tab/>
        <w:tab/>
        <w:t>Anaen, Cý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inn</w:t>
        <w:tab/>
        <w:tab/>
        <w:tab/>
        <w:t>Rié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ina</w:t>
        <w:tab/>
        <w:tab/>
        <w:tab/>
        <w:t>Gí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it</w:t>
        <w:tab/>
        <w:tab/>
        <w:tab/>
        <w:t>Glôt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og</w:t>
        <w:tab/>
        <w:tab/>
        <w:tab/>
        <w:t>Taô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ratta</w:t>
        <w:tab/>
        <w:tab/>
        <w:tab/>
        <w:t>Elat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rika</w:t>
        <w:tab/>
        <w:tab/>
        <w:tab/>
        <w:t>Dêlqu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riva</w:t>
        <w:tab/>
        <w:tab/>
        <w:tab/>
        <w:t>Galdha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räck</w:t>
        <w:tab/>
        <w:tab/>
        <w:tab/>
        <w:t>Dê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ugga</w:t>
        <w:tab/>
        <w:tab/>
        <w:tab/>
        <w:t>Dáê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ulle</w:t>
        <w:tab/>
        <w:tab/>
        <w:tab/>
        <w:t>Eci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ylt</w:t>
        <w:tab/>
        <w:tab/>
        <w:tab/>
        <w:t>Qu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ymning</w:t>
        <w:tab/>
        <w:tab/>
        <w:t>Adû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ynda</w:t>
        <w:tab/>
        <w:tab/>
        <w:tab/>
        <w:t>Tari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äkta</w:t>
        <w:tab/>
        <w:tab/>
        <w:tab/>
        <w:t>Mâe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äl</w:t>
        <w:tab/>
        <w:tab/>
        <w:tab/>
        <w:t>Satr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ämmas</w:t>
        <w:tab/>
        <w:tab/>
        <w:t>Etô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ära</w:t>
        <w:tab/>
        <w:tab/>
        <w:tab/>
        <w:t>Khi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ärpa</w:t>
        <w:tab/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öka</w:t>
        <w:tab/>
        <w:tab/>
        <w:tab/>
        <w:t>Aw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köld</w:t>
        <w:tab/>
        <w:tab/>
        <w:tab/>
        <w:t>B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ag</w:t>
        <w:tab/>
        <w:tab/>
        <w:tab/>
        <w:t>Da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av</w:t>
        <w:tab/>
        <w:tab/>
        <w:tab/>
        <w:t>Avâri, Vôri, Darn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ut</w:t>
        <w:tab/>
        <w:tab/>
        <w:tab/>
        <w:t>D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åss</w:t>
        <w:tab/>
        <w:tab/>
        <w:tab/>
        <w:t>Dat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äcka</w:t>
        <w:tab/>
        <w:tab/>
        <w:tab/>
        <w:t>Aroi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äkt</w:t>
        <w:tab/>
        <w:tab/>
        <w:tab/>
        <w:t>Atarie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mida</w:t>
        <w:tab/>
        <w:tab/>
        <w:tab/>
        <w:t>Lyrja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muts</w:t>
        <w:tab/>
        <w:tab/>
        <w:tab/>
        <w:t>Dar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myga</w:t>
        <w:tab/>
        <w:tab/>
        <w:tab/>
        <w:t>Dîna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märta</w:t>
        <w:tab/>
        <w:tab/>
        <w:tab/>
        <w:t>Thê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nabbt</w:t>
        <w:tab/>
        <w:tab/>
        <w:tab/>
        <w:t>Tar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nart</w:t>
        <w:tab/>
        <w:tab/>
        <w:tab/>
        <w:t>Tardhu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näll</w:t>
        <w:tab/>
        <w:tab/>
        <w:tab/>
        <w:t>Mân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nö</w:t>
        <w:tab/>
        <w:tab/>
        <w:tab/>
        <w:t>Lôzy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ol</w:t>
        <w:tab/>
        <w:tab/>
        <w:tab/>
        <w:t>Anâ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oldat</w:t>
        <w:tab/>
        <w:tab/>
        <w:tab/>
        <w:t>Mâc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olnedgång</w:t>
        <w:tab/>
        <w:tab/>
        <w:t>Andún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olsken</w:t>
        <w:tab/>
        <w:tab/>
        <w:tab/>
        <w:t>Aur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om</w:t>
        <w:tab/>
        <w:tab/>
        <w:tab/>
        <w:t>Cô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on</w:t>
        <w:tab/>
        <w:tab/>
        <w:tab/>
        <w:t>Zent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oppa</w:t>
        <w:tab/>
        <w:tab/>
        <w:tab/>
        <w:t>Nênwr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org</w:t>
        <w:tab/>
        <w:tab/>
        <w:tab/>
        <w:t>Rel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orgligt</w:t>
        <w:tab/>
        <w:tab/>
        <w:tab/>
        <w:t>Rel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ova</w:t>
        <w:tab/>
        <w:tab/>
        <w:tab/>
        <w:t>Shâ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peciell</w:t>
        <w:tab/>
        <w:tab/>
        <w:tab/>
        <w:t>Isían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peja</w:t>
        <w:tab/>
        <w:tab/>
        <w:tab/>
        <w:t>Thêlcônt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pejare</w:t>
        <w:tab/>
        <w:tab/>
        <w:tab/>
        <w:t>Thêlcônt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pela</w:t>
        <w:tab/>
        <w:tab/>
        <w:tab/>
        <w:t>Pallarni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pion</w:t>
        <w:tab/>
        <w:tab/>
        <w:tab/>
        <w:t>Nôlcônt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pionage</w:t>
        <w:tab/>
        <w:tab/>
        <w:t>Nôlcôn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pionera</w:t>
        <w:tab/>
        <w:tab/>
        <w:t>Nôlcônt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pjut</w:t>
        <w:tab/>
        <w:tab/>
        <w:tab/>
        <w:t>Haltá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pring</w:t>
        <w:tab/>
        <w:tab/>
        <w:tab/>
        <w:t>Ôzwa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pråk</w:t>
        <w:tab/>
        <w:tab/>
        <w:tab/>
        <w:t>Qu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ad</w:t>
        <w:tab/>
        <w:tab/>
        <w:tab/>
        <w:t>Anth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am (träd)</w:t>
        <w:tab/>
        <w:tab/>
        <w:t>Yraldh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ank</w:t>
        <w:tab/>
        <w:tab/>
        <w:tab/>
        <w:t>Int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anna</w:t>
        <w:tab/>
        <w:tab/>
        <w:tab/>
        <w:t>Awa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ark</w:t>
        <w:tab/>
        <w:tab/>
        <w:tab/>
        <w:t>Mâleg, Za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av</w:t>
        <w:tab/>
        <w:tab/>
        <w:tab/>
        <w:t>Rety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en</w:t>
        <w:tab/>
        <w:tab/>
        <w:tab/>
        <w:t>Zâr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ickvapen</w:t>
        <w:tab/>
        <w:tab/>
        <w:t>Thâmaík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ig</w:t>
        <w:tab/>
        <w:tab/>
        <w:tab/>
        <w:t>Rî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jäla</w:t>
        <w:tab/>
        <w:tab/>
        <w:tab/>
        <w:t>Zami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järna</w:t>
        <w:tab/>
        <w:tab/>
        <w:tab/>
        <w:t>Gíl, Vârd, Êlo, E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olt</w:t>
        <w:tab/>
        <w:tab/>
        <w:tab/>
        <w:t>Vâ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or</w:t>
        <w:tab/>
        <w:tab/>
        <w:tab/>
        <w:t>Ôr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orm</w:t>
        <w:tab/>
        <w:tab/>
        <w:tab/>
        <w:t>Ragô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orma "Charge!"</w:t>
        <w:tab/>
        <w:t>Ramac!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rand</w:t>
        <w:tab/>
        <w:tab/>
        <w:tab/>
        <w:t>Thala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rid</w:t>
        <w:tab/>
        <w:tab/>
        <w:tab/>
        <w:t>Almac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rida</w:t>
        <w:tab/>
        <w:tab/>
        <w:tab/>
        <w:t>Almac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upa</w:t>
        <w:tab/>
        <w:tab/>
        <w:tab/>
        <w:t>Macnam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å</w:t>
        <w:tab/>
        <w:tab/>
        <w:tab/>
        <w:t>Thôr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Stål </w:t>
        <w:tab/>
        <w:tab/>
        <w:tab/>
        <w:t>An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änga</w:t>
        <w:tab/>
        <w:tab/>
        <w:tab/>
        <w:t>Îlat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ängsel</w:t>
        <w:tab/>
        <w:tab/>
        <w:t>Îlat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ödja</w:t>
        <w:tab/>
        <w:tab/>
        <w:tab/>
        <w:t>Elana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töld</w:t>
        <w:tab/>
        <w:tab/>
        <w:tab/>
        <w:t>Zam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vag</w:t>
        <w:tab/>
        <w:tab/>
        <w:tab/>
        <w:t>Fi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van</w:t>
        <w:tab/>
        <w:tab/>
        <w:tab/>
        <w:t>Alqu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var</w:t>
        <w:tab/>
        <w:tab/>
        <w:tab/>
        <w:t>Ô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vara</w:t>
        <w:tab/>
        <w:tab/>
        <w:tab/>
        <w:t>Ô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vart</w:t>
        <w:tab/>
        <w:tab/>
        <w:tab/>
        <w:t>Môr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vartalv (drow)</w:t>
        <w:tab/>
        <w:tab/>
        <w:t>Llôthum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vartblod</w:t>
        <w:tab/>
        <w:tab/>
        <w:t>Avâ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vek</w:t>
        <w:tab/>
        <w:tab/>
        <w:tab/>
        <w:t>Dé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vika</w:t>
        <w:tab/>
        <w:tab/>
        <w:tab/>
        <w:t>Dé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vikare</w:t>
        <w:tab/>
        <w:tab/>
        <w:tab/>
        <w:t>Dén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vårt</w:t>
        <w:tab/>
        <w:tab/>
        <w:tab/>
        <w:t>Wrag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värd</w:t>
        <w:tab/>
        <w:tab/>
        <w:tab/>
        <w:t>Angri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å</w:t>
        <w:tab/>
        <w:tab/>
        <w:tab/>
        <w:t>Nô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ång</w:t>
        <w:tab/>
        <w:tab/>
        <w:tab/>
        <w:t>Quenlî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år</w:t>
        <w:tab/>
        <w:tab/>
        <w:tab/>
        <w:t>Aligi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äga</w:t>
        <w:tab/>
        <w:tab/>
        <w:tab/>
        <w:t>Da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äker</w:t>
        <w:tab/>
        <w:tab/>
        <w:tab/>
        <w:t>Ry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äkerhet</w:t>
        <w:tab/>
        <w:tab/>
        <w:t>Ry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ällan</w:t>
        <w:tab/>
        <w:tab/>
        <w:tab/>
        <w:t>Athi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ällskap</w:t>
        <w:tab/>
        <w:tab/>
        <w:t>Ula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äng</w:t>
        <w:tab/>
        <w:tab/>
        <w:tab/>
        <w:t>Zh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ärskild</w:t>
        <w:tab/>
        <w:tab/>
        <w:t>Isí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öder</w:t>
        <w:tab/>
        <w:tab/>
        <w:tab/>
        <w:t>Ýâr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örja</w:t>
        <w:tab/>
        <w:tab/>
        <w:tab/>
        <w:t>Rellwë</w:t>
      </w:r>
    </w:p>
    <w:p>
      <w:pPr>
        <w:pStyle w:val="Heading1"/>
        <w:rPr/>
      </w:pPr>
      <w:r>
        <w:rPr/>
        <w:t>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</w:t>
        <w:tab/>
        <w:tab/>
        <w:tab/>
        <w:t>Thra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ck</w:t>
        <w:tab/>
        <w:tab/>
        <w:tab/>
        <w:t>V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la</w:t>
        <w:tab/>
        <w:tab/>
        <w:tab/>
        <w:t>Que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nke</w:t>
        <w:tab/>
        <w:tab/>
        <w:tab/>
        <w:t>Nól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ppa</w:t>
        <w:tab/>
        <w:tab/>
        <w:tab/>
        <w:t>Qut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ext</w:t>
        <w:tab/>
        <w:tab/>
        <w:tab/>
        <w:t>Galdh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d</w:t>
        <w:tab/>
        <w:tab/>
        <w:tab/>
        <w:t>Anva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ll</w:t>
        <w:tab/>
        <w:tab/>
        <w:tab/>
        <w:t>Dh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llaga</w:t>
        <w:tab/>
        <w:tab/>
        <w:tab/>
        <w:t>Iwrô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llhöra</w:t>
        <w:tab/>
        <w:tab/>
        <w:tab/>
        <w:t>Et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llhörande</w:t>
        <w:tab/>
        <w:tab/>
        <w:t>Eth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llsammans</w:t>
        <w:tab/>
        <w:tab/>
        <w:t>Ethe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o (10)</w:t>
        <w:tab/>
        <w:tab/>
        <w:t>Zi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tta</w:t>
        <w:tab/>
        <w:tab/>
        <w:tab/>
        <w:t>Oai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juv</w:t>
        <w:tab/>
        <w:tab/>
        <w:tab/>
        <w:t>Zamin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jäna</w:t>
        <w:tab/>
        <w:tab/>
        <w:tab/>
        <w:t>Va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jänare</w:t>
        <w:tab/>
        <w:tab/>
        <w:tab/>
        <w:t>V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jänst</w:t>
        <w:tab/>
        <w:tab/>
        <w:tab/>
        <w:t>V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järn</w:t>
        <w:tab/>
        <w:tab/>
        <w:tab/>
        <w:t>Aelî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oalett</w:t>
        <w:tab/>
        <w:tab/>
        <w:tab/>
        <w:t>Tr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okig</w:t>
        <w:tab/>
        <w:tab/>
        <w:tab/>
        <w:t>Alind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olk</w:t>
        <w:tab/>
        <w:tab/>
        <w:tab/>
        <w:t>Elebquen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olv (12)</w:t>
        <w:tab/>
        <w:tab/>
        <w:t>Tó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om</w:t>
        <w:tab/>
        <w:tab/>
        <w:tab/>
        <w:t>Thóell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opp</w:t>
        <w:tab/>
        <w:tab/>
        <w:tab/>
        <w:t>Anath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orn</w:t>
        <w:tab/>
        <w:tab/>
        <w:tab/>
        <w:t>Mînas, Bâra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orterare</w:t>
        <w:tab/>
        <w:tab/>
        <w:t>Thêlan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re (3)</w:t>
        <w:tab/>
        <w:tab/>
        <w:tab/>
        <w:t>Na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retton</w:t>
        <w:tab/>
        <w:tab/>
        <w:tab/>
        <w:t>Zit-ah-na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revlig</w:t>
        <w:tab/>
        <w:tab/>
        <w:tab/>
        <w:t>Nów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ro</w:t>
        <w:tab/>
        <w:tab/>
        <w:tab/>
        <w:t>Kye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ro (verb)</w:t>
        <w:tab/>
        <w:tab/>
        <w:t>Kye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roll</w:t>
        <w:tab/>
        <w:tab/>
        <w:tab/>
        <w:t>Tôrô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råkig</w:t>
        <w:tab/>
        <w:tab/>
        <w:tab/>
        <w:t>Anówa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räd</w:t>
        <w:tab/>
        <w:tab/>
        <w:tab/>
        <w:t>Aldhâ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rött</w:t>
        <w:tab/>
        <w:tab/>
        <w:tab/>
        <w:t>Shan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unga</w:t>
        <w:tab/>
        <w:tab/>
        <w:tab/>
        <w:t>Andh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ur</w:t>
        <w:tab/>
        <w:tab/>
        <w:tab/>
        <w:t>Zamb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veka</w:t>
        <w:tab/>
        <w:tab/>
        <w:tab/>
        <w:t>Armkha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vå (2)</w:t>
        <w:tab/>
        <w:tab/>
        <w:tab/>
        <w:t>Dhi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våhandssvärd</w:t>
        <w:tab/>
        <w:tab/>
        <w:t>Halangri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vång</w:t>
        <w:tab/>
        <w:tab/>
        <w:tab/>
        <w:t>Than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cka</w:t>
        <w:tab/>
        <w:tab/>
        <w:tab/>
        <w:t>Arna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st</w:t>
        <w:tab/>
        <w:tab/>
        <w:tab/>
        <w:t>Dîn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stnad</w:t>
        <w:tab/>
        <w:tab/>
        <w:tab/>
        <w:t>Dî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ält</w:t>
        <w:tab/>
        <w:tab/>
        <w:tab/>
        <w:t>Kédh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ända</w:t>
        <w:tab/>
        <w:tab/>
        <w:tab/>
        <w:t>Roi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änka</w:t>
        <w:tab/>
        <w:tab/>
        <w:tab/>
        <w:t>Nó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örne</w:t>
        <w:tab/>
        <w:tab/>
        <w:tab/>
        <w:t>Ere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örst</w:t>
        <w:tab/>
        <w:tab/>
        <w:tab/>
        <w:t>Nék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örstig</w:t>
        <w:tab/>
        <w:tab/>
        <w:tab/>
        <w:t>Nékhën</w:t>
      </w:r>
    </w:p>
    <w:p>
      <w:pPr>
        <w:pStyle w:val="Heading1"/>
        <w:rPr>
          <w:lang w:val="en-US" w:eastAsia="en-US"/>
        </w:rPr>
      </w:pPr>
      <w:r>
        <w:rPr/>
        <w:t>U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nder</w:t>
        <w:tab/>
        <w:tab/>
        <w:tab/>
        <w:t>Âram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nderlig</w:t>
        <w:tab/>
        <w:tab/>
        <w:t>Nârdhi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nder tiden</w:t>
        <w:tab/>
        <w:tab/>
        <w:t>Gizó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ndvika</w:t>
        <w:tab/>
        <w:tab/>
        <w:t>Quewa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ngmö</w:t>
        <w:tab/>
        <w:tab/>
        <w:tab/>
        <w:t>W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pp</w:t>
        <w:tab/>
        <w:tab/>
        <w:tab/>
        <w:t>Y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pplysning</w:t>
        <w:tab/>
        <w:tab/>
        <w:t>Nôl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ppskatta</w:t>
        <w:tab/>
        <w:tab/>
        <w:t>Erillawë, Evy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pptäcka</w:t>
        <w:tab/>
        <w:tab/>
        <w:t>Ôndra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r</w:t>
        <w:tab/>
        <w:tab/>
        <w:tab/>
        <w:t>Tiv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rin</w:t>
        <w:tab/>
        <w:tab/>
        <w:tab/>
        <w:t>Zô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rinera</w:t>
        <w:tab/>
        <w:tab/>
        <w:tab/>
        <w:t>Zô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rsinne</w:t>
        <w:tab/>
        <w:tab/>
        <w:tab/>
        <w:t>Âh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ruk-hai</w:t>
        <w:tab/>
        <w:tab/>
        <w:t>Avâri-a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t</w:t>
        <w:tab/>
        <w:tab/>
        <w:tab/>
        <w:t>Ára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tan</w:t>
        <w:tab/>
        <w:tab/>
        <w:tab/>
        <w:t>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tanför</w:t>
        <w:tab/>
        <w:tab/>
        <w:tab/>
        <w:t>Alar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tmana</w:t>
        <w:tab/>
        <w:tab/>
        <w:tab/>
        <w:t>Qua´mâ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tmaning</w:t>
        <w:tab/>
        <w:tab/>
        <w:t>Qua´mâ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tmed</w:t>
        <w:tab/>
        <w:tab/>
        <w:tab/>
        <w:t>Vi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tmärkt</w:t>
        <w:tab/>
        <w:tab/>
        <w:t>Endr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tomhus</w:t>
        <w:tab/>
        <w:tab/>
        <w:t>Alar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trymme</w:t>
        <w:tab/>
        <w:tab/>
        <w:t>Îza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2"/>
        </w:rPr>
        <w:t>Utsida</w:t>
        <w:tab/>
        <w:tab/>
        <w:tab/>
        <w:t>Ararâz</w:t>
      </w:r>
    </w:p>
    <w:p>
      <w:pPr>
        <w:pStyle w:val="Heading1"/>
        <w:rPr/>
      </w:pPr>
      <w:r>
        <w:rPr/>
        <w:t>V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cker</w:t>
        <w:tab/>
        <w:tab/>
        <w:tab/>
        <w:t>Wo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d</w:t>
        <w:tab/>
        <w:tab/>
        <w:tab/>
        <w:t>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gn</w:t>
        <w:tab/>
        <w:tab/>
        <w:tab/>
        <w:t>Câ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kna</w:t>
        <w:tab/>
        <w:tab/>
        <w:tab/>
        <w:t>Côvë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kta</w:t>
        <w:tab/>
        <w:tab/>
        <w:tab/>
        <w:t>Thîr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ktpost</w:t>
        <w:tab/>
        <w:tab/>
        <w:t>Thîr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l</w:t>
        <w:tab/>
        <w:tab/>
        <w:tab/>
        <w:t>Kâ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ndra</w:t>
        <w:tab/>
        <w:tab/>
        <w:tab/>
        <w:t>Rámwë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nlig</w:t>
        <w:tab/>
        <w:tab/>
        <w:tab/>
        <w:t>Orinz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pen</w:t>
        <w:tab/>
        <w:tab/>
        <w:tab/>
        <w:t>Máîk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r</w:t>
        <w:tab/>
        <w:tab/>
        <w:tab/>
        <w:t>Ór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ra</w:t>
        <w:tab/>
        <w:tab/>
        <w:tab/>
        <w:t>Khý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randra</w:t>
        <w:tab/>
        <w:tab/>
        <w:t>Etay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rför</w:t>
        <w:tab/>
        <w:tab/>
        <w:tab/>
        <w:t>Ônt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rg</w:t>
        <w:tab/>
        <w:tab/>
        <w:tab/>
        <w:t>Draûg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rje</w:t>
        <w:tab/>
        <w:tab/>
        <w:tab/>
        <w:t>Adhy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rm</w:t>
        <w:tab/>
        <w:tab/>
        <w:tab/>
        <w:t>Ga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rning</w:t>
        <w:tab/>
        <w:tab/>
        <w:t>Zanak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ss (ex. en vass kniv)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tten</w:t>
        <w:tab/>
        <w:tab/>
        <w:tab/>
        <w:t>Nê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attendrag</w:t>
        <w:tab/>
        <w:tab/>
        <w:t>Am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em</w:t>
        <w:tab/>
        <w:tab/>
        <w:tab/>
        <w:t>Mâ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erka</w:t>
        <w:tab/>
        <w:tab/>
        <w:tab/>
        <w:t>Tairm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erkligen</w:t>
        <w:tab/>
        <w:tab/>
        <w:t>Anâi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erklighet</w:t>
        <w:tab/>
        <w:tab/>
        <w:t>Âir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eta</w:t>
        <w:tab/>
        <w:tab/>
        <w:tab/>
        <w:t>Nô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ett</w:t>
        <w:tab/>
        <w:tab/>
        <w:tab/>
        <w:t>Li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ettig</w:t>
        <w:tab/>
        <w:tab/>
        <w:tab/>
        <w:t>Lind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id</w:t>
        <w:tab/>
        <w:tab/>
        <w:tab/>
        <w:t>A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ikt</w:t>
        <w:tab/>
        <w:tab/>
        <w:tab/>
        <w:t>Pô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iktig</w:t>
        <w:tab/>
        <w:tab/>
        <w:tab/>
        <w:t>Nó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ila</w:t>
        <w:tab/>
        <w:tab/>
        <w:tab/>
        <w:t>Alkat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ilja</w:t>
        <w:tab/>
        <w:tab/>
        <w:tab/>
        <w:t>Nâ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ilja(att)</w:t>
        <w:tab/>
        <w:tab/>
        <w:t>Nâ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ilken</w:t>
        <w:tab/>
        <w:tab/>
        <w:tab/>
        <w:t>Ir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ilket</w:t>
        <w:tab/>
        <w:tab/>
        <w:tab/>
        <w:t>Ir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ind</w:t>
        <w:tab/>
        <w:tab/>
        <w:tab/>
        <w:t>Gwéa, Zú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inge</w:t>
        <w:tab/>
        <w:tab/>
        <w:tab/>
        <w:t>Râ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isa</w:t>
        <w:tab/>
        <w:tab/>
        <w:tab/>
        <w:t>Nôdh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iss</w:t>
        <w:tab/>
        <w:tab/>
        <w:tab/>
        <w:t>Isi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isst</w:t>
        <w:tab/>
        <w:tab/>
        <w:tab/>
        <w:t>And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it</w:t>
        <w:tab/>
        <w:tab/>
        <w:tab/>
        <w:t>Nîat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rede</w:t>
        <w:tab/>
        <w:tab/>
        <w:tab/>
        <w:t>Râdas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råk</w:t>
        <w:tab/>
        <w:tab/>
        <w:tab/>
        <w:t>Itilie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åga</w:t>
        <w:tab/>
        <w:tab/>
        <w:tab/>
        <w:t>Hara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ålnad</w:t>
        <w:tab/>
        <w:tab/>
        <w:tab/>
        <w:t>Gô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år</w:t>
        <w:tab/>
        <w:tab/>
        <w:tab/>
        <w:t>Nyâ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åran</w:t>
        <w:tab/>
        <w:tab/>
        <w:tab/>
        <w:t>Nyâ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äg</w:t>
        <w:tab/>
        <w:tab/>
        <w:tab/>
        <w:t>M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ägvisare</w:t>
        <w:tab/>
        <w:tab/>
        <w:t>Menôdh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älja</w:t>
        <w:tab/>
        <w:tab/>
        <w:tab/>
        <w:t>Balu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älkommen</w:t>
        <w:tab/>
        <w:tab/>
        <w:t>Darônt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älkomna</w:t>
        <w:tab/>
        <w:tab/>
        <w:t>Darônta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än</w:t>
        <w:tab/>
        <w:tab/>
        <w:tab/>
        <w:t>Etyrari, Ral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änster</w:t>
        <w:tab/>
        <w:tab/>
        <w:tab/>
        <w:t>Akû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ärld</w:t>
        <w:tab/>
        <w:tab/>
        <w:tab/>
        <w:t>Erâk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änta</w:t>
        <w:tab/>
        <w:tab/>
        <w:tab/>
        <w:t>Rina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äster</w:t>
        <w:tab/>
        <w:tab/>
        <w:tab/>
        <w:t>Adû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Vätte</w:t>
        <w:tab/>
        <w:tab/>
        <w:tab/>
        <w:t>Kílvar</w:t>
      </w:r>
    </w:p>
    <w:p>
      <w:pPr>
        <w:pStyle w:val="Heading1"/>
        <w:rPr/>
      </w:pPr>
      <w:r>
        <w:rPr/>
        <w:t>Y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Yxa</w:t>
        <w:tab/>
        <w:tab/>
        <w:tab/>
        <w:t>Orack</w:t>
      </w:r>
    </w:p>
    <w:p>
      <w:pPr>
        <w:pStyle w:val="Heading1"/>
        <w:rPr/>
      </w:pPr>
      <w:r>
        <w:rPr/>
        <w:t>Å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Ålder</w:t>
        <w:tab/>
        <w:tab/>
        <w:tab/>
        <w:t>Eli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År</w:t>
        <w:tab/>
        <w:tab/>
        <w:tab/>
        <w:t>Meâ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Åt</w:t>
        <w:tab/>
        <w:tab/>
        <w:tab/>
        <w:t>N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Återstå</w:t>
        <w:tab/>
        <w:tab/>
        <w:tab/>
        <w:t>Khyvatwë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2"/>
        </w:rPr>
        <w:t>Åtta (8)</w:t>
        <w:tab/>
        <w:tab/>
        <w:tab/>
        <w:t>Ñë</w:t>
      </w:r>
    </w:p>
    <w:p>
      <w:pPr>
        <w:pStyle w:val="Heading1"/>
        <w:rPr/>
      </w:pPr>
      <w:r>
        <w:rPr/>
        <w:t>Ä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Ädel</w:t>
        <w:tab/>
        <w:tab/>
        <w:tab/>
        <w:t>Âhr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Ädelsten</w:t>
        <w:tab/>
        <w:tab/>
        <w:t>Mî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Ädling</w:t>
        <w:tab/>
        <w:tab/>
        <w:tab/>
        <w:t>Âhr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Äga</w:t>
        <w:tab/>
        <w:tab/>
        <w:tab/>
        <w:t>N´za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Älska (kärlek)</w:t>
        <w:tab/>
        <w:tab/>
        <w:t>Me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Älska (sex)</w:t>
        <w:tab/>
        <w:tab/>
        <w:t>Melum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Älskade</w:t>
        <w:tab/>
        <w:tab/>
        <w:t>Mel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Älskare</w:t>
        <w:tab/>
        <w:tab/>
        <w:tab/>
        <w:t>Melumar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Älv</w:t>
        <w:tab/>
        <w:tab/>
        <w:tab/>
        <w:t>Du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Än</w:t>
        <w:tab/>
        <w:tab/>
        <w:tab/>
        <w:t>Yt</w:t>
      </w:r>
    </w:p>
    <w:p>
      <w:pPr>
        <w:pStyle w:val="Normal"/>
        <w:widowControl w:val="false"/>
        <w:rPr>
          <w:sz w:val="24"/>
        </w:rPr>
      </w:pPr>
      <w:r>
        <w:rPr>
          <w:sz w:val="22"/>
        </w:rPr>
        <w:t>Är</w:t>
        <w:tab/>
        <w:tab/>
        <w:tab/>
        <w:t>Thi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Ära</w:t>
        <w:tab/>
        <w:tab/>
        <w:tab/>
        <w:t>Vâ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Ärorik</w:t>
        <w:tab/>
        <w:tab/>
        <w:tab/>
        <w:t>Vâlqua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Äta</w:t>
        <w:tab/>
        <w:tab/>
        <w:tab/>
        <w:t>Wrô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Ätt</w:t>
        <w:tab/>
        <w:tab/>
        <w:tab/>
        <w:t xml:space="preserve">Gliratarîelar </w:t>
      </w:r>
      <w:r>
        <w:rPr>
          <w:sz w:val="18"/>
        </w:rPr>
        <w:t>glir-atarî-elar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sz w:val="22"/>
        </w:rPr>
        <w:t>Även</w:t>
        <w:tab/>
        <w:tab/>
        <w:tab/>
        <w:t>Latal</w:t>
      </w:r>
    </w:p>
    <w:p>
      <w:pPr>
        <w:pStyle w:val="Heading1"/>
        <w:rPr/>
      </w:pPr>
      <w:r>
        <w:rPr/>
        <w:t>Ö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Ö</w:t>
        <w:tab/>
        <w:tab/>
        <w:tab/>
        <w:t>Tôl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Öga</w:t>
        <w:tab/>
        <w:tab/>
        <w:tab/>
        <w:t>Oa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Öka</w:t>
        <w:tab/>
        <w:tab/>
        <w:tab/>
        <w:t>Tôro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Önska</w:t>
        <w:tab/>
        <w:tab/>
        <w:tab/>
        <w:t>Enal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Öppna</w:t>
        <w:tab/>
        <w:tab/>
        <w:tab/>
        <w:t>Ôdhanw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Öra</w:t>
        <w:tab/>
        <w:tab/>
        <w:tab/>
        <w:t>Khâ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Örn</w:t>
        <w:tab/>
        <w:tab/>
        <w:tab/>
        <w:t>Tôrá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Öster</w:t>
        <w:tab/>
        <w:tab/>
        <w:tab/>
        <w:t>Dû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Öva</w:t>
        <w:tab/>
        <w:tab/>
        <w:tab/>
        <w:t>Balewë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sz w:val="22"/>
        </w:rPr>
        <w:t>Över</w:t>
        <w:tab/>
        <w:tab/>
        <w:tab/>
        <w:t>Rhu</w:t>
      </w:r>
    </w:p>
    <w:p>
      <w:pPr>
        <w:pStyle w:val="Heading1"/>
        <w:rPr/>
      </w:pPr>
      <w:r>
        <w:rPr/>
        <w:t>Räkneor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tt</w:t>
        <w:tab/>
        <w:tab/>
        <w:tab/>
        <w:t>A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vå</w:t>
        <w:tab/>
        <w:tab/>
        <w:tab/>
        <w:t>Dhi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re</w:t>
        <w:tab/>
        <w:tab/>
        <w:tab/>
        <w:t>Na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yra</w:t>
        <w:tab/>
        <w:tab/>
        <w:tab/>
        <w:t>Râs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em</w:t>
        <w:tab/>
        <w:tab/>
        <w:tab/>
        <w:t>Rac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ex</w:t>
        <w:tab/>
        <w:tab/>
        <w:tab/>
        <w:t>Is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ju</w:t>
        <w:tab/>
        <w:tab/>
        <w:tab/>
        <w:t>Yn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Åtta</w:t>
        <w:tab/>
        <w:tab/>
        <w:tab/>
        <w:t>Në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io</w:t>
        <w:tab/>
        <w:tab/>
        <w:tab/>
        <w:t>Kri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o</w:t>
        <w:tab/>
        <w:tab/>
        <w:tab/>
        <w:t>Zi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lva</w:t>
        <w:tab/>
        <w:tab/>
        <w:tab/>
        <w:t>Az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olv</w:t>
        <w:tab/>
        <w:tab/>
        <w:tab/>
        <w:t>Toí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retton</w:t>
        <w:tab/>
        <w:tab/>
        <w:tab/>
        <w:t>Zit-na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jorton</w:t>
        <w:tab/>
        <w:tab/>
        <w:tab/>
        <w:t>Zit-râsh osv_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jugo</w:t>
        <w:tab/>
        <w:tab/>
        <w:tab/>
        <w:t>Dhim-zi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jugoen</w:t>
        <w:tab/>
        <w:tab/>
        <w:t>Dhim-zit-a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jugotvå</w:t>
        <w:tab/>
        <w:tab/>
        <w:t>Dhim-zit-dhim osv_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rettio</w:t>
        <w:tab/>
        <w:tab/>
        <w:tab/>
        <w:t>Nat-zi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rettioen</w:t>
        <w:tab/>
        <w:tab/>
        <w:t>Nat-zit-as osv_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yrtio</w:t>
        <w:tab/>
        <w:tab/>
        <w:tab/>
        <w:t>Râsh-zi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yrtioen</w:t>
        <w:tab/>
        <w:tab/>
        <w:t>Râsh-zit-as osv_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undra</w:t>
        <w:tab/>
        <w:tab/>
        <w:tab/>
        <w:t>Kel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undraen</w:t>
        <w:tab/>
        <w:tab/>
        <w:t>Kell-a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våhundra</w:t>
        <w:tab/>
        <w:tab/>
        <w:t>Dhim-kel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våhundraett</w:t>
        <w:tab/>
        <w:tab/>
        <w:t>Dhim-kell-a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usen</w:t>
        <w:tab/>
        <w:tab/>
        <w:tab/>
        <w:t>Millo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ttusen etthundra</w:t>
        <w:tab/>
        <w:t>Millo-kel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Grammatik:</w:t>
      </w:r>
    </w:p>
    <w:p>
      <w:pPr>
        <w:pStyle w:val="Normal"/>
        <w:rPr/>
      </w:pPr>
      <w:r>
        <w:rPr>
          <w:b/>
        </w:rPr>
        <w:t>Infinitiv</w:t>
      </w:r>
      <w:r>
        <w:rPr/>
        <w:t xml:space="preserve">, </w:t>
      </w:r>
      <w:r>
        <w:rPr>
          <w:b/>
        </w:rPr>
        <w:t>presens</w:t>
      </w:r>
      <w:r>
        <w:rPr/>
        <w:t xml:space="preserve"> och </w:t>
      </w:r>
      <w:r>
        <w:rPr>
          <w:b/>
        </w:rPr>
        <w:t xml:space="preserve">imperativ </w:t>
      </w:r>
      <w:r>
        <w:rPr/>
        <w:t xml:space="preserve">står i samma form, </w:t>
      </w:r>
      <w:r>
        <w:rPr>
          <w:b/>
        </w:rPr>
        <w:t xml:space="preserve">-wë </w:t>
      </w:r>
      <w:r>
        <w:rPr/>
        <w:t>formen.</w:t>
      </w:r>
    </w:p>
    <w:p>
      <w:pPr>
        <w:pStyle w:val="Normal"/>
        <w:rPr/>
      </w:pPr>
      <w:r>
        <w:rPr/>
        <w:t xml:space="preserve">T ex </w:t>
      </w:r>
      <w:r>
        <w:rPr>
          <w:b/>
        </w:rPr>
        <w:t>kelnamwë</w:t>
      </w:r>
      <w:r>
        <w:rPr/>
        <w:t xml:space="preserve"> = </w:t>
      </w:r>
      <w:r>
        <w:rPr>
          <w:b/>
        </w:rPr>
        <w:t>döda</w:t>
      </w:r>
      <w:r>
        <w:rPr/>
        <w:t xml:space="preserve">, </w:t>
      </w:r>
      <w:r>
        <w:rPr>
          <w:b/>
        </w:rPr>
        <w:t>dödar</w:t>
      </w:r>
      <w:r>
        <w:rPr/>
        <w:t xml:space="preserve"> och </w:t>
      </w:r>
      <w:r>
        <w:rPr>
          <w:b/>
        </w:rPr>
        <w:t>döda!</w:t>
      </w:r>
    </w:p>
    <w:p>
      <w:pPr>
        <w:pStyle w:val="Normal"/>
        <w:rPr/>
      </w:pPr>
      <w:r>
        <w:rPr>
          <w:b/>
        </w:rPr>
        <w:t>Imperfekt</w:t>
      </w:r>
      <w:r>
        <w:rPr/>
        <w:t xml:space="preserve"> får </w:t>
      </w:r>
      <w:r>
        <w:rPr>
          <w:b/>
        </w:rPr>
        <w:t xml:space="preserve">-al </w:t>
      </w:r>
      <w:r>
        <w:rPr/>
        <w:t>ändelse istället för -wë ändelse.</w:t>
      </w:r>
    </w:p>
    <w:p>
      <w:pPr>
        <w:pStyle w:val="Normal"/>
        <w:rPr/>
      </w:pPr>
      <w:r>
        <w:rPr/>
        <w:t xml:space="preserve">T ex kelnamwë = dödar, </w:t>
      </w:r>
      <w:r>
        <w:rPr>
          <w:b/>
        </w:rPr>
        <w:t xml:space="preserve">kelnamal </w:t>
      </w:r>
      <w:r>
        <w:rPr/>
        <w:t xml:space="preserve">= </w:t>
      </w:r>
      <w:r>
        <w:rPr>
          <w:b/>
        </w:rPr>
        <w:t>dödade</w:t>
      </w:r>
    </w:p>
    <w:p>
      <w:pPr>
        <w:pStyle w:val="Normal"/>
        <w:rPr/>
      </w:pPr>
      <w:r>
        <w:rPr>
          <w:b/>
        </w:rPr>
        <w:t>Perfekt</w:t>
      </w:r>
      <w:r>
        <w:rPr/>
        <w:t xml:space="preserve"> får man genom att man dels lägger till </w:t>
      </w:r>
      <w:r>
        <w:rPr>
          <w:b/>
        </w:rPr>
        <w:t xml:space="preserve">"ôn" </w:t>
      </w:r>
      <w:r>
        <w:rPr/>
        <w:t xml:space="preserve">(har) framför verbet, dels använder </w:t>
      </w:r>
      <w:r>
        <w:rPr>
          <w:b/>
        </w:rPr>
        <w:t xml:space="preserve">-az </w:t>
      </w:r>
      <w:r>
        <w:rPr/>
        <w:t>ändelsen istället för -wë.</w:t>
      </w:r>
    </w:p>
    <w:p>
      <w:pPr>
        <w:pStyle w:val="Normal"/>
        <w:rPr/>
      </w:pPr>
      <w:r>
        <w:rPr/>
        <w:t xml:space="preserve">T ex "Yâ kelnamwë" = jag dödar, "Yâ </w:t>
      </w:r>
      <w:r>
        <w:rPr>
          <w:b/>
        </w:rPr>
        <w:t>ôn kelnamaz</w:t>
      </w:r>
      <w:r>
        <w:rPr/>
        <w:t xml:space="preserve">" = jag </w:t>
      </w:r>
      <w:r>
        <w:rPr>
          <w:b/>
        </w:rPr>
        <w:t>har dödat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Futurum </w:t>
      </w:r>
      <w:r>
        <w:rPr/>
        <w:t>får man genom att man lägger till "</w:t>
      </w:r>
      <w:r>
        <w:rPr>
          <w:b/>
        </w:rPr>
        <w:t>cil</w:t>
      </w:r>
      <w:r>
        <w:rPr/>
        <w:t>" (ska) framför -wë formen.</w:t>
      </w:r>
    </w:p>
    <w:p>
      <w:pPr>
        <w:pStyle w:val="Normal"/>
        <w:rPr/>
      </w:pPr>
      <w:r>
        <w:rPr/>
        <w:t>T ex:</w:t>
      </w:r>
    </w:p>
    <w:p>
      <w:pPr>
        <w:pStyle w:val="Normal"/>
        <w:rPr/>
      </w:pPr>
      <w:r>
        <w:rPr/>
        <w:t xml:space="preserve">"Yâ kelnamwë" = jag dödar, </w:t>
      </w:r>
    </w:p>
    <w:p>
      <w:pPr>
        <w:pStyle w:val="Normal"/>
        <w:rPr/>
      </w:pPr>
      <w:r>
        <w:rPr/>
        <w:t xml:space="preserve">"Yâ </w:t>
      </w:r>
      <w:r>
        <w:rPr>
          <w:b/>
        </w:rPr>
        <w:t>cil</w:t>
      </w:r>
      <w:r>
        <w:rPr/>
        <w:t xml:space="preserve"> </w:t>
      </w:r>
      <w:r>
        <w:rPr>
          <w:b/>
        </w:rPr>
        <w:t>kelnamwë</w:t>
      </w:r>
      <w:r>
        <w:rPr/>
        <w:t xml:space="preserve">" = jag </w:t>
      </w:r>
      <w:r>
        <w:rPr>
          <w:b/>
        </w:rPr>
        <w:t>ska dö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estämd form </w:t>
      </w:r>
      <w:r>
        <w:rPr/>
        <w:t xml:space="preserve">skapas av </w:t>
      </w:r>
      <w:r>
        <w:rPr>
          <w:b/>
        </w:rPr>
        <w:t xml:space="preserve">za- </w:t>
      </w:r>
      <w:r>
        <w:rPr/>
        <w:t xml:space="preserve">framför ordet om ordet börjar på </w:t>
      </w:r>
      <w:r>
        <w:rPr>
          <w:b/>
        </w:rPr>
        <w:t>konsonant</w:t>
      </w:r>
      <w:r>
        <w:rPr/>
        <w:t xml:space="preserve">, </w:t>
      </w:r>
      <w:r>
        <w:rPr>
          <w:b/>
        </w:rPr>
        <w:t xml:space="preserve">zar- </w:t>
      </w:r>
      <w:r>
        <w:rPr/>
        <w:t xml:space="preserve">om ordet börjar på </w:t>
      </w:r>
      <w:r>
        <w:rPr>
          <w:b/>
        </w:rPr>
        <w:t>vokal</w:t>
      </w:r>
      <w:r>
        <w:rPr/>
        <w:t>.</w:t>
      </w:r>
    </w:p>
    <w:p>
      <w:pPr>
        <w:pStyle w:val="Normal"/>
        <w:rPr/>
      </w:pPr>
      <w:r>
        <w:rPr/>
        <w:t>T ex:</w:t>
      </w:r>
    </w:p>
    <w:p>
      <w:pPr>
        <w:pStyle w:val="Normal"/>
        <w:rPr/>
      </w:pPr>
      <w:r>
        <w:rPr/>
        <w:t xml:space="preserve">bal = sköld, </w:t>
      </w:r>
      <w:r>
        <w:rPr>
          <w:b/>
        </w:rPr>
        <w:t>zabal</w:t>
      </w:r>
      <w:r>
        <w:rPr/>
        <w:t xml:space="preserve"> = </w:t>
      </w:r>
      <w:r>
        <w:rPr>
          <w:b/>
        </w:rPr>
        <w:t>skölden</w:t>
      </w:r>
      <w:r>
        <w:rPr/>
        <w:t xml:space="preserve">. </w:t>
      </w:r>
    </w:p>
    <w:p>
      <w:pPr>
        <w:pStyle w:val="Normal"/>
        <w:rPr/>
      </w:pPr>
      <w:r>
        <w:rPr/>
        <w:t xml:space="preserve">ethel = alv, </w:t>
      </w:r>
      <w:r>
        <w:rPr>
          <w:b/>
        </w:rPr>
        <w:t>zarethel</w:t>
      </w:r>
      <w:r>
        <w:rPr/>
        <w:t xml:space="preserve"> = </w:t>
      </w:r>
      <w:r>
        <w:rPr>
          <w:b/>
        </w:rPr>
        <w:t>alve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lural </w:t>
      </w:r>
      <w:r>
        <w:rPr/>
        <w:t xml:space="preserve">skapas av att man lägger till </w:t>
      </w:r>
      <w:r>
        <w:rPr>
          <w:b/>
        </w:rPr>
        <w:t xml:space="preserve">-ar </w:t>
      </w:r>
      <w:r>
        <w:rPr/>
        <w:t xml:space="preserve">eller </w:t>
      </w:r>
      <w:r>
        <w:rPr>
          <w:b/>
        </w:rPr>
        <w:t xml:space="preserve">-r </w:t>
      </w:r>
      <w:r>
        <w:rPr/>
        <w:t xml:space="preserve">ändelsen till ordet. </w:t>
      </w:r>
      <w:r>
        <w:rPr>
          <w:b/>
        </w:rPr>
        <w:t xml:space="preserve">-ar </w:t>
      </w:r>
      <w:r>
        <w:rPr/>
        <w:t xml:space="preserve">om ordet slutar på </w:t>
      </w:r>
      <w:r>
        <w:rPr>
          <w:b/>
        </w:rPr>
        <w:t>konsonant</w:t>
      </w:r>
      <w:r>
        <w:rPr/>
        <w:t xml:space="preserve">, </w:t>
      </w:r>
      <w:r>
        <w:rPr>
          <w:b/>
        </w:rPr>
        <w:t xml:space="preserve">-r </w:t>
      </w:r>
      <w:r>
        <w:rPr/>
        <w:t xml:space="preserve">om ordet slutar på </w:t>
      </w:r>
      <w:r>
        <w:rPr>
          <w:b/>
        </w:rPr>
        <w:t>vokal</w:t>
      </w:r>
      <w:r>
        <w:rPr/>
        <w:t>.</w:t>
      </w:r>
    </w:p>
    <w:p>
      <w:pPr>
        <w:pStyle w:val="Normal"/>
        <w:rPr/>
      </w:pPr>
      <w:r>
        <w:rPr/>
        <w:t>T ex:</w:t>
      </w:r>
    </w:p>
    <w:p>
      <w:pPr>
        <w:pStyle w:val="Normal"/>
        <w:rPr/>
      </w:pPr>
      <w:r>
        <w:rPr/>
        <w:t xml:space="preserve">ethel = alv, </w:t>
      </w:r>
      <w:r>
        <w:rPr>
          <w:b/>
        </w:rPr>
        <w:t>ethelar = alver</w:t>
      </w:r>
      <w:r>
        <w:rPr/>
        <w:t xml:space="preserve">. </w:t>
      </w:r>
    </w:p>
    <w:p>
      <w:pPr>
        <w:pStyle w:val="Normal"/>
        <w:rPr/>
      </w:pPr>
      <w:r>
        <w:rPr/>
        <w:t xml:space="preserve">avari = svartblod, </w:t>
      </w:r>
      <w:r>
        <w:rPr>
          <w:b/>
        </w:rPr>
        <w:t>avarir = flera svartblo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itivformen är prefixet "</w:t>
      </w:r>
      <w:r>
        <w:rPr>
          <w:rStyle w:val="StrongEmphasis"/>
        </w:rPr>
        <w:t>N’</w:t>
      </w:r>
      <w:r>
        <w:rPr>
          <w:rStyle w:val="StrongEmphasis"/>
          <w:i/>
        </w:rPr>
        <w:t xml:space="preserve"> </w:t>
      </w:r>
      <w:r>
        <w:rPr/>
        <w:t xml:space="preserve">"; t ex tal = du, </w:t>
      </w:r>
      <w:r>
        <w:rPr>
          <w:rStyle w:val="StrongEmphasis"/>
        </w:rPr>
        <w:t xml:space="preserve">n’tal </w:t>
      </w:r>
      <w:r>
        <w:rPr/>
        <w:t xml:space="preserve">= </w:t>
      </w:r>
      <w:r>
        <w:rPr>
          <w:rStyle w:val="StrongEmphasis"/>
        </w:rPr>
        <w:t>din</w:t>
      </w:r>
      <w:r>
        <w:rPr/>
        <w:t xml:space="preserve">. Framför </w:t>
      </w:r>
      <w:r>
        <w:rPr>
          <w:rStyle w:val="StrongEmphasis"/>
        </w:rPr>
        <w:t>konsonant</w:t>
      </w:r>
      <w:r>
        <w:rPr/>
        <w:t xml:space="preserve"> uttalas det som "</w:t>
      </w:r>
      <w:r>
        <w:rPr>
          <w:rStyle w:val="StrongEmphasis"/>
        </w:rPr>
        <w:t>Enn</w:t>
      </w:r>
      <w:r>
        <w:rPr/>
        <w:t xml:space="preserve">-", exempelvis </w:t>
      </w:r>
      <w:r>
        <w:rPr>
          <w:rStyle w:val="StrongEmphasis"/>
        </w:rPr>
        <w:t xml:space="preserve">n’tal </w:t>
      </w:r>
      <w:r>
        <w:rPr/>
        <w:t>= "</w:t>
      </w:r>
      <w:r>
        <w:rPr>
          <w:rStyle w:val="StrongEmphasis"/>
        </w:rPr>
        <w:t>Enn-tal</w:t>
      </w:r>
      <w:r>
        <w:rPr/>
        <w:t xml:space="preserve">". </w:t>
      </w:r>
    </w:p>
    <w:p>
      <w:pPr>
        <w:pStyle w:val="Normal"/>
        <w:rPr/>
      </w:pPr>
      <w:r>
        <w:rPr/>
        <w:t xml:space="preserve">Framför de flesta </w:t>
      </w:r>
      <w:r>
        <w:rPr>
          <w:rStyle w:val="StrongEmphasis"/>
        </w:rPr>
        <w:t>vokaler</w:t>
      </w:r>
      <w:r>
        <w:rPr/>
        <w:t xml:space="preserve"> gäller </w:t>
      </w:r>
      <w:r>
        <w:rPr>
          <w:rStyle w:val="StrongEmphasis"/>
        </w:rPr>
        <w:t>samma sak</w:t>
      </w:r>
      <w:r>
        <w:rPr/>
        <w:t xml:space="preserve">. </w:t>
      </w:r>
    </w:p>
    <w:p>
      <w:pPr>
        <w:pStyle w:val="Normal"/>
        <w:rPr/>
      </w:pPr>
      <w:r>
        <w:rPr/>
        <w:t xml:space="preserve">Undantag är bl a </w:t>
      </w:r>
      <w:r>
        <w:rPr>
          <w:rStyle w:val="StrongEmphasis"/>
        </w:rPr>
        <w:t>yâ = jag</w:t>
      </w:r>
      <w:r>
        <w:rPr/>
        <w:t xml:space="preserve">, vars genitivform blir </w:t>
      </w:r>
      <w:r>
        <w:rPr>
          <w:rStyle w:val="StrongEmphasis"/>
        </w:rPr>
        <w:t xml:space="preserve">nyâ </w:t>
      </w:r>
      <w:r>
        <w:rPr/>
        <w:t>och uttalas "</w:t>
      </w:r>
      <w:r>
        <w:rPr>
          <w:rStyle w:val="StrongEmphasis"/>
        </w:rPr>
        <w:t>Nya</w:t>
      </w:r>
      <w:r>
        <w:rPr/>
        <w:t>"; INTE "Nja"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Adjektiv </w:t>
      </w:r>
      <w:r>
        <w:rPr>
          <w:rStyle w:val="StrongEmphasis"/>
        </w:rPr>
        <w:t>kompareras</w:t>
      </w:r>
      <w:r>
        <w:rPr/>
        <w:t xml:space="preserve"> genom att man använder suffixen "</w:t>
      </w:r>
      <w:r>
        <w:rPr>
          <w:rStyle w:val="StrongEmphasis"/>
        </w:rPr>
        <w:t>-et</w:t>
      </w:r>
      <w:r>
        <w:rPr/>
        <w:t>" och "</w:t>
      </w:r>
      <w:r>
        <w:rPr>
          <w:rStyle w:val="StrongEmphasis"/>
        </w:rPr>
        <w:t>-ev</w:t>
      </w:r>
      <w:r>
        <w:rPr/>
        <w:t>" istället för "</w:t>
      </w:r>
      <w:r>
        <w:rPr>
          <w:rStyle w:val="StrongEmphasis"/>
        </w:rPr>
        <w:t>-en</w:t>
      </w:r>
      <w:r>
        <w:rPr/>
        <w:t xml:space="preserve">". </w:t>
      </w:r>
    </w:p>
    <w:p>
      <w:pPr>
        <w:pStyle w:val="Normal"/>
        <w:rPr/>
      </w:pPr>
      <w:r>
        <w:rPr/>
        <w:t xml:space="preserve">"-et" är </w:t>
      </w:r>
      <w:r>
        <w:rPr>
          <w:b/>
        </w:rPr>
        <w:t>komparativformen</w:t>
      </w:r>
      <w:r>
        <w:rPr/>
        <w:t xml:space="preserve"> och </w:t>
      </w:r>
    </w:p>
    <w:p>
      <w:pPr>
        <w:pStyle w:val="Normal"/>
        <w:rPr/>
      </w:pPr>
      <w:r>
        <w:rPr/>
        <w:t xml:space="preserve">"-ev" är </w:t>
      </w:r>
      <w:r>
        <w:rPr>
          <w:b/>
        </w:rPr>
        <w:t>superlativformen</w:t>
      </w:r>
      <w:r>
        <w:rPr/>
        <w:t xml:space="preserve">. </w:t>
      </w:r>
    </w:p>
    <w:p>
      <w:pPr>
        <w:pStyle w:val="Normal"/>
        <w:rPr/>
      </w:pPr>
      <w:r>
        <w:rPr/>
        <w:t xml:space="preserve">Stammen förändras </w:t>
      </w:r>
      <w:r>
        <w:rPr>
          <w:b/>
        </w:rPr>
        <w:t>inte</w:t>
      </w:r>
      <w:r>
        <w:rPr/>
        <w:t xml:space="preserve">. </w:t>
      </w:r>
    </w:p>
    <w:p>
      <w:pPr>
        <w:pStyle w:val="Normal"/>
        <w:rPr/>
      </w:pPr>
      <w:r>
        <w:rPr/>
        <w:t>T ex:</w:t>
      </w:r>
    </w:p>
    <w:p>
      <w:pPr>
        <w:pStyle w:val="Normal"/>
        <w:rPr/>
      </w:pPr>
      <w:r>
        <w:rPr/>
        <w:t>kylig = grâz</w:t>
      </w:r>
      <w:r>
        <w:rPr>
          <w:rStyle w:val="StrongEmphasis"/>
        </w:rPr>
        <w:t>en</w:t>
      </w:r>
      <w:r>
        <w:rPr/>
        <w:t xml:space="preserve"> / kylig</w:t>
      </w:r>
      <w:r>
        <w:rPr>
          <w:rStyle w:val="StrongEmphasis"/>
        </w:rPr>
        <w:t>are</w:t>
      </w:r>
      <w:r>
        <w:rPr/>
        <w:t xml:space="preserve"> = grâz</w:t>
      </w:r>
      <w:r>
        <w:rPr>
          <w:rStyle w:val="StrongEmphasis"/>
        </w:rPr>
        <w:t>et</w:t>
      </w:r>
      <w:r>
        <w:rPr/>
        <w:t xml:space="preserve"> / kylig</w:t>
      </w:r>
      <w:r>
        <w:rPr>
          <w:rStyle w:val="StrongEmphasis"/>
        </w:rPr>
        <w:t>ast</w:t>
      </w:r>
      <w:r>
        <w:rPr/>
        <w:t xml:space="preserve"> = grâz</w:t>
      </w:r>
      <w:r>
        <w:rPr>
          <w:rStyle w:val="StrongEmphasis"/>
        </w:rPr>
        <w:t>ev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aindêl</w:t>
      </w:r>
    </w:p>
    <w:sectPr>
      <w:type w:val="continuous"/>
      <w:pgSz w:w="12240" w:h="15840"/>
      <w:pgMar w:left="1417" w:right="1417" w:gutter="0" w:header="0" w:top="1417" w:footer="0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delbe-Norm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sv-SE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2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Heidelbe-Normal" w:hAnsi="Heidelbe-Normal" w:cs="Heidelbe-Norm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</w:pPr>
    <w:rPr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1:14:00Z</dcterms:created>
  <dc:creator>Stellan Rasmusson</dc:creator>
  <dc:description/>
  <dc:language>en-US</dc:language>
  <cp:lastModifiedBy>Ottosson</cp:lastModifiedBy>
  <dcterms:modified xsi:type="dcterms:W3CDTF">2000-04-09T19:51:00Z</dcterms:modified>
  <cp:revision>8</cp:revision>
  <dc:subject/>
  <dc:title>Zanaquen</dc:title>
</cp:coreProperties>
</file>