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8"/>
          <w:u w:val="single"/>
        </w:rPr>
        <w:t>TINY MUSIC SONGS FROM THE VATICAN GIFT SHO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2"/>
          <w:u w:val="single"/>
        </w:rPr>
        <w:t>Press Pl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 Stone Temple Pilo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nscribed by Kevin Gardner code@wam.umd.ed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12--0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12---0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12----0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12-----4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2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0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r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12------------  \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12--7--5------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12--7--5--7-7-  8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12--7--5--7-7-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  /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 a r m o n i c 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12--12--0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12--12---0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12--12----0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12--12-----4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2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0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r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12------------  \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12--7--5------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12--7--5--7-7-  repeat and fa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12--7--5--7-7-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  /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 a r m o n i c 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2"/>
          <w:u w:val="single"/>
        </w:rPr>
        <w:t>Pop's Love Suici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 think guitar and bass play the same thing for most of the song, excep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the brid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uitar/bass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intro/chorus           verse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||---------------------||--------------------------------------------------|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||---------------------||--------------------------------------------------|| bass brid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||--------------------o||-------------------------------------------------o||-------------|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||--2--0--------------o||-------------------------------------------------o||--------0---o|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||--------4--0h2-0h2---||-0h1h2---0-0------------0h1h2---0-0---------------||---1--3-----o|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||---------------------||-------3------0-0-0-0---------3-----0-0---0-------||-3-----------|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 Bb c 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guitar brid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cs="Courier New" w:ascii="Courier New" w:hAnsi="Courier New"/>
          <w:b/>
          <w:sz w:val="22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2"/>
          <w:u w:val="single"/>
        </w:rPr>
        <w:t>Tumble In The Roug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ro/Outr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3---3---3---3-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ff 1 x 4 - add various fills during the scratch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5---5---5---8---8---8---8---x---x---x---x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5---5---5---8---8---8---8---x---x---x---x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3---3---3---6---6---6---6---x---x---x---x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ff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5--5--5--5--5--5--5--5---8--8--10--10--8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5--5--5--5--5--5--5--5---8--8--10--10--8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3--3--3--3--3--3--3--3---6--6--8---8---6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   many times   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ff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8--8--8--8-----10--10--10--10-----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8--8--8--8-----10--10--10--10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6--6--6--6-----8---8---8---8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ff 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5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5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3---------1---------3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3---3-----1---1-----0---0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b/>
          <w:sz w:val="22"/>
          <w:u w:val="single"/>
        </w:rPr>
        <w:t xml:space="preserve">Stone Temple Pilots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sz w:val="22"/>
          <w:u w:val="single"/>
        </w:rPr>
        <w:t xml:space="preserve">  </w:t>
      </w:r>
      <w:r>
        <w:rPr>
          <w:rFonts w:cs="Courier New" w:ascii="Courier New" w:hAnsi="Courier New"/>
          <w:b/>
          <w:sz w:val="22"/>
          <w:u w:val="single"/>
        </w:rPr>
        <w:t>"Big Bang Baby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uitar Tablature, and Lyrics   Vers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:------------------------------------------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:------------------------------------------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:--------------7-6-5-5-4-4-----------------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:--2-2-5-6-7-7-7-6-5-5-4-4-5-5-7-----------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:--2-2-5-6-7-7-5-4-3-3-2-2-5-5-7-----------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:--0-0-3-4-5-5-------------3-3-5-----------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se 2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:------------------------------------------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:------------------------------------------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:--------------7-6-5-5-4-4-----------------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:--2-2-5-6-7-7-7-6-5-5-4-4-7-7-9-----------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:--2-2-5-6-7-7-5-4-3-3-2-2-7-7-9-----------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:--0-0-3-4-5-5-------------5-5-7-----------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ru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:------------------------------------------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:------------------------------------------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:--5-5-5-5-5-5-----------------------------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:--5-5-5-5-5-5--7-7-7-7-7-7----------------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:--3-3-3-3-3-3--7-7-7-7-7-7----------------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:---------------5-5-5-5-5-5----------------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idge:  Repeat strumming of this chor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: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:-------------12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:-------------13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:-------------14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:-------------14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:---------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yric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se 1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got a picture of a photograp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a wedding and a she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's just a burning ancient memo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never kiss and te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o tell me whats been burning theres a hole in your head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s a hole in your hea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the birds can't sing a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es anybody know how the story really go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w the story really go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s who we are just come alo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ru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 your selling, signing autograph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g Bang Baby needs to crash, crash, cras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wanna cry but I gotta laug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anged crushed momma needs to laugh, laugh, laug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se 2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in me up spin me spin me ou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..stations send me up and ou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this what life and love is all abou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think I think s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should see in color how it's totally black and whi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a, it's totally black and whi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use the world in colorbli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es anybody know how the story really go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w the story really go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s who we are just come alo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Repeat Chorus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idg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ife is so fre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fe is so fre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ke it away boy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ife is so fre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fe is so fre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ke it away boy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Repeat Verse 1 at "So tell me whats been burning..."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Repeat Chorus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Repeat Bridge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Repeat Verse 1 at "So tell me whats been burning..."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tried my best to figure out this song, but some of the lyric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 too dang hard to figure out. Enjoy.         SDQ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cs="Courier New" w:ascii="Courier New" w:hAnsi="Courier New"/>
          <w:b/>
          <w:sz w:val="22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2"/>
          <w:u w:val="single"/>
        </w:rPr>
        <w:t>Stone Temple Pilots: Lady Picture Sho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the album TINY MUSIC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sic: Robert DeLe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rds: Scott Weil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ff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5   B/D#   A5   E/G#   E5   B/D#   D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          |           |           |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           |           |           |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  9   (8)  |           |  9   (8)  | 7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 9    9   |  7   (6)  |  9    9   | 7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 7    6   |  7    7   |  7    6   | 5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          |  5    4   |           |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ff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5   B/D#   A5   E/G#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          |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           |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  9   (8)  |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 9    9   |  7   (6)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 7    6   |  7    7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          |  5    4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ss Rif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             |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            |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 7   6  6   |            7 9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          7 | 5   4  4 5  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ff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#5                F#5                B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                 |                  |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                  |                  |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                  | 11 / / / / / / / |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11 / / / / / / / | 11               | 9 / / / / / / /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11               | 9                | 9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9                |                  | 7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l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E        Cm/Eb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              4 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     1      5   5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  2   2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         6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0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ff 4  (1st Half of Guitar Solo Backround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/E  B/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  5    0 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  6    4 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 7    4 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 7    0 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uitar Solo: Part 1 (SB: Slight Bends 1/4 steps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/E      B/A            A/E           B/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                      |   )SB    )SB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                 14 12 | 14     14      vib.    H  P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           13 11       |               16~~~  14^16^141314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     11 9             |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/9 7                  |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                      |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/E             B/A               A/E          B/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                                 |   +1(Hold Bend)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                   H  P           |  ) 12    12   )R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 13+1/2 R +1/2 R 13^14^13\111311  |11     11    11 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                               14|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                                 |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                                 |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ff 5 (2nd Half Guitar Solo Backround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st Bar: Bass only 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nd Bar: Bass only C#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#5            G#5                  Bsus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                 |                 | 0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                  |                 | 0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                  |                 | 8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4 / / / / // / 6 | 7 / / / / / / / | 9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4              6 | 7               | 9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2              4 | 5               | 7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uitar Solo: Part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                                 C#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121112  12  12  12  12  121112  |Repeat previous measur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       14  12  14  12  14      12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                            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#5                              G#5    A5         +1    +1/2 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+1       +1                                       )     ) 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  )  9     ) 9                        |          14    11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 12     9 12    12 9    9 12 9    vib. |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                     11        11 9~~~ |     9 11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                                      | /11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                                      |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                                      |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sus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   vib. (FDBK)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  12~~~~~~~~~~~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l 2 (This fill is buried in the mix but can be hear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                  | you listen carefully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    sl.   vib.  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 4    / 9~~~~~~~~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l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 SB       SB~~~~   +1 R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   ) 9      )        ) )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 11    11 11        9 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l 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5   B/D#   D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  9   (8)  |  7   Fade ou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 9    9   |  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 7    6   | 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ff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ff 2 4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ff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l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ff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ff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ff 2 4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ff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l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ff 3     } Fill 2 connects both sections (begins in last ba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ff 2 2x  } of Riff 3 and continues into 1st bar of Riff 2) Repea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ff 1       when Weiland sings melody: Dum De Do.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ff 4 4x w/Guitar Solo Part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ff 5 w/Guitar Solo Part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ff 2 4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ff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l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ff 3     } Same as above with Fill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ff 2 3x  } Fill 3 during Bar 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l 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formance Notes: Notes in brackets are optional, I find th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y add a fuller, more melodic sound but the will song will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ill sound good if you omit these notes especially if you'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ing heavy distortion.  Use reverb and if you have a Flan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 a Stereo Chorus pedal it will help you achieve the guita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und during the arpeggios in the bridge (E - Cm/Eb) and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ckround guitar of the 1st half of the Guitar Solo. I'v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luded the main bass riff, her's a tip: if you want to figu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ut the rest of the bass turn the balance on your stereo all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y to the left, on most of the song the bass and vocals a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olated on the left.</w:t>
      </w:r>
    </w:p>
    <w:p>
      <w:pPr>
        <w:pStyle w:val="Normal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cs="Courier New" w:ascii="Courier New" w:hAnsi="Courier New"/>
          <w:b/>
          <w:sz w:val="2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cs="Courier New" w:ascii="Courier New" w:hAnsi="Courier New"/>
          <w:b/>
          <w:sz w:val="22"/>
          <w:u w:val="single"/>
        </w:rPr>
        <w:t>AND SO I KNOW</w:t>
      </w:r>
    </w:p>
    <w:p>
      <w:pPr>
        <w:pStyle w:val="Normal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cs="Courier New" w:ascii="Courier New" w:hAnsi="Courier New"/>
          <w:b/>
          <w:sz w:val="22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So I Kno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uitar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||--0/2\0/2-4--4-4--|-0/2\0/2-3--3-3-|choru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||--0/2\0/2-4--4-4--|-0/2\0/2-3--3-3-| a c 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||------------------|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||------------------|----------------|chorus II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||------------------|----------------| a c c# f# a b 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||------------------|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s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though the bass part for this song may and probably does follow a =</w:t>
      </w:r>
    </w:p>
    <w:p>
      <w:pPr>
        <w:pStyle w:val="Normal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cs="Courier New" w:ascii="Courier New" w:hAnsi="Courier New"/>
        </w:rPr>
        <w:t>pattern, it confuses me to the point of exhaustion</w:t>
      </w:r>
    </w:p>
    <w:p>
      <w:pPr>
        <w:pStyle w:val="Normal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cs="Courier New" w:ascii="Courier New" w:hAnsi="Courier New"/>
          <w:b/>
          <w:sz w:val="2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cs="Courier New" w:ascii="Courier New" w:hAnsi="Courier New"/>
          <w:b/>
          <w:sz w:val="22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2"/>
          <w:u w:val="single"/>
        </w:rPr>
        <w:t>Tripping On a Hole in a Paper Hea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 Stone Temple Pilo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nscribed by Kevin Gardner code@wam.umd.ed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ening chor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8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7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7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5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 \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4-4-4-4----------4-4-4-4---------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4-4-4-4----------4-4-4-4---------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2-2-2-2-x-x-x-x--2-2-2-2-x-x-x-x-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     2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  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8-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7- Keep strumming this chord--  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7-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5- ---------------------------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/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0----------------0---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0---0------------0---0-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3------3---------3------3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4-4-4-4----------4-4-4-4---------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4-4-4-4----------4-4-4-4---------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2-2-2-2----------2-2-2-2---------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8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7-----------7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7- strum ---7- strum 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5-----------4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R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 \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2-3-2-0--2-3-2-0-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0-0-0-0--0-0-0-0-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0-0-0-0--0-0-0-0-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3-3-3-3--3-3-3-3-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0---------------  3x on chours 2 and 3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0---------------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4-------------6-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4- strum -----6-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2-------------4-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  /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2-3-2-0--2-3-2-0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0-0-0-0--0-0-0-0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0-0-0-0--0-0-0-0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3-3-3-3--3-3-3-3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0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0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4-------------2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4- strum -----2- strum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2-------------0--------</w:t>
      </w:r>
    </w:p>
    <w:p>
      <w:pPr>
        <w:pStyle w:val="Normal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cs="Courier New" w:ascii="Courier New" w:hAnsi="Courier New"/>
        </w:rPr>
        <w:t>------------------------</w:t>
      </w:r>
    </w:p>
    <w:p>
      <w:pPr>
        <w:pStyle w:val="Normal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cs="Courier New" w:ascii="Courier New" w:hAnsi="Courier New"/>
          <w:b/>
          <w:sz w:val="2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cs="Courier New" w:ascii="Courier New" w:hAnsi="Courier New"/>
          <w:b/>
          <w:sz w:val="22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2"/>
          <w:u w:val="single"/>
        </w:rPr>
        <w:t>Art School Girlfri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UITA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ro/vers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||------------------------|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||-11-11\9-9--9-9-9-9-9---|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||-11-11\9-9--9-9-9-9-9--o|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||-11-11\9-9--9-9-9-9-9--o|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||-9---9\7-7--6-6-6/7-7---|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||-9---9\7-7--6-6-6/7-7---|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ru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||-2-|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||-2-|-2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||-1-|-2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||-3-|-2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||-3-|-0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||-2-|-0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S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ro/vers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||-----------------------------|| &lt;---this may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||-----------------2----2--4--o|| &lt;---be an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||------0-2-0-4--4---4--------o|| &lt;---octav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||-2--2------------------------|| &lt;---too lo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ru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||---------------------|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||--------------------o|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||-------0------------o|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||-2-2-2-----0h2-0h2---|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2"/>
          <w:u w:val="single"/>
        </w:rPr>
        <w:t>Adhesiv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vers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My friend blue...    His family tree..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A                E?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||---5----------------4-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 ||---5----------------5-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 ||---6----------------4-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||---7----------------6-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||---7----------------7-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||---5----------------4--------------------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horus..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#m                                                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.   Grab the hate and drown it out, Grab the beat and drum it out,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 xml:space="preserve">B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t's all so confus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|--2-------5-------7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|--2-------5-------7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|--2-------6-------8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|--4-------7-------9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|--4-------7-------9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|--2-------5-------7-------------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Bridge...(I'm not so sure!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            C                  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hesive love Adhesive, Adhesive looooooooov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2"/>
          <w:u w:val="single"/>
        </w:rPr>
        <w:t>Ride The Clic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in riff- Both guitar (all 6 strings) and Bass (last 4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|----------------------------------------------------- (Guitar only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|----------------------------------------------------- (Guitar only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|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|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|--5-4-5-7-5-4-5-5-4-0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|----------------------3-3-5---0-0-3-0-3-0-3-0-3-0-3-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chorus is just E at 7 and D at 5, with the occasional G at 3 for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cents. You can figure it out. Enjoy--         ßisham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2"/>
          <w:u w:val="single"/>
        </w:rPr>
        <w:t>Dais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 Stone Temple Pilo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nscribed by Kevin Gardner code@wam.umd.ed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e is the chord progess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um a steady four be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7 B7 Em7 B7 B/E Am7 B7 Bm6 2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/B D E/G# 2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/B D G B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m7 B7 Em7 B7 B/E Am7 B7 Bm6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/B D E/G# 2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/B D G B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e are the chords us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7  Bm7  B/E  Am7  Bm6   G/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7-  -7-  ---  -5-  -7-   -7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8-  -7-  -5-  -5-  -8-   -8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7-  -8-  -5-  -5-  -7-   -7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9-  -7-  -5-  -5-  -7-   -9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7-  -9-  -7-  -7-  -9-   -10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  -7-  ---  -5-  -7-   -7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/G#   D  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4-   ---  -3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5-   -7-  -3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4-   -7-  -4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6-   -7-  -5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7-   -5-  -5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4-   ---  -3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e is the slide lea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 \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9--11/12-11--12/14-12--14/16-11--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9----------------------------------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cs="Courier New" w:ascii="Courier New" w:hAnsi="Courier New"/>
        </w:rPr>
        <w:t>2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cs="Courier New" w:ascii="Courier New" w:hAnsi="Courier New"/>
        </w:rPr>
        <w:t>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/12-/11-9--11/12-11--12/14-16----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9----------------------------------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 /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---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16-14/12-11--12/14-13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---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12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16-14/12-11--12/14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---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---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16-14/12-11--12/14-12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----------------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----------------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9--11/12-11--12/14-12--14/16-11-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9---------------------------------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----------------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----------------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----------------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----------------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/12-/11-9--11/12-11--12/14-16---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9---------------------------------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----------------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----------------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---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16-14/12-11--12/14-13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---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---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12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16-14/12-11--12/14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---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---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16-14/12-11--12/14-12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2"/>
          <w:u w:val="single"/>
        </w:rPr>
        <w:t>"7 Caged Tigers" -- Stone Temple Pilo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e's what I came up with after a couple of listens to the son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haven't worked out the solo yet, so please send me a copy if yo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it before I get the chance.  I tried to get the basic feel f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ills with the add "/" notes for some chords, but didn't sp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ough time to really be sur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rds (standard tuning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Gmaj     G/A     E        D       C        B        B/F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0   00   xxo     x  o o   x    x   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|||||   ||||||  |||*||   ||||||  ||||*|   ||||||   |||||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*---**  3*-*-*-  |**|||   |||*|*  |*||||   |*---|   |*---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||*||   |||*||  ||||||   ||||*|  *|||||   ||||||   |||||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**|||   |*|||*  ||||||   ||||||  ||||||   ||***|   ||***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/B      G       Bm      D#       A#       A       F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x  ooo     oo    x                xo   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|||||   ||||||  ||||||  ||||||   **---*   ||||||  |||||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|*|||   |*||||  |*---* 6**---*   ||||||   ||***|  *---*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*||||   *|||**  ||||*|  |||*||   ||***|   ||||||  |||*|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|||||   ||||||  ||**||  ||*|||   ||||||   ||||||  |**||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Intro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maj /A  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    C  B /D# /E /F#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verse 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            G          C            C /B C /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ss the time kickin' as time rips b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          Bm         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ither goose nor the gander fl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maj                  /A   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y a minute spend an hour burnin', burnin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                 C     B           /D# /E /F#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ke a peek as the model earns it, earns 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                G     C                 C /B C /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lk a mile as it keeps crawlin', crawlin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         Bm          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ean the politician, wash with everpu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chorus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#                 A#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 the answer gets harder, hard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#                      A#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he truth's getting farther and farth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#                   A#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he bottle keeps churnin' and churnin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#                 A#    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ven caged tigers fl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verse 2,3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       Bm                 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tin' time chasin' those cows that fl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           C        B         /D# /E /F#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urnin' out all that butterfly sugarboo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        G                  C                   C /B C /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ck the blade as it sweeps downward and onwar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maj              /A           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ke a pill it'll kill all the martyrs, marty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            Bm         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ssin' time rippin' as time kicks b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       C               B             /D# /E /F#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ss the umbilical chord down for this fly b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                     G     C                  C /B C /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ke a sneak while the model earns it, earns 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           Bm          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ke a mile as it keeps crawlin' on crawlin' 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chorus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#                 A#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 the answer gets harder, hard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#                      A#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he truth's getting farther and farth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#                   A#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he bottle keeps churnin' and churnin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#                 A#    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ven caged tigers fl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solo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 Bm E  A (E7) F#  Bm Em C (A C A)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 Bm E  A (E7) F#  Bm Em C G A# C D (G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chorus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#                 A#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 the answer gets harder, hard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#                      A#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he truth's getting farther and farth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#                   A#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he bottle keeps churnin' and churnin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#                 A#  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ven caged tigers fl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  <w:t>ROCK ON!!!!!- BOWMAN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Special Thanks to: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OLGA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</w:t>
      </w:r>
      <w:r>
        <w:rPr>
          <w:rFonts w:cs="Courier New" w:ascii="Courier New" w:hAnsi="Courier New"/>
          <w:b/>
          <w:sz w:val="16"/>
        </w:rPr>
        <w:t>Neil Smith    (nj2_smit@uwe.ac.uk)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sz w:val="16"/>
        </w:rPr>
        <w:t xml:space="preserve">            </w:t>
      </w:r>
      <w:r>
        <w:rPr>
          <w:rFonts w:cs="Courier New" w:ascii="Courier New" w:hAnsi="Courier New"/>
          <w:b/>
          <w:sz w:val="16"/>
        </w:rPr>
        <w:t>Paul D    (s3bz@music.transy.edu)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               </w:t>
      </w:r>
      <w:r>
        <w:rPr>
          <w:rFonts w:cs="Courier New" w:ascii="Courier New" w:hAnsi="Courier New"/>
          <w:b/>
          <w:sz w:val="16"/>
        </w:rPr>
        <w:t>Matt    (smm5636@ocvaxa.cc.oberlin.edu)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sz w:val="16"/>
        </w:rPr>
        <w:t xml:space="preserve">               </w:t>
      </w:r>
      <w:r>
        <w:rPr>
          <w:rFonts w:cs="Courier New" w:ascii="Courier New" w:hAnsi="Courier New"/>
          <w:b/>
          <w:sz w:val="16"/>
        </w:rPr>
        <w:t>Olivia     (olivia@oak.circa.ufl.edu)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   </w:t>
      </w:r>
      <w:r>
        <w:rPr>
          <w:rFonts w:cs="Courier New" w:ascii="Courier New" w:hAnsi="Courier New"/>
          <w:b/>
          <w:sz w:val="16"/>
        </w:rPr>
        <w:t>Aaron     (mcwa@ix.netcom.com)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Kevin Gardner    (code@wam.umd.edu)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</w:t>
      </w:r>
      <w:r>
        <w:rPr>
          <w:rFonts w:cs="Courier New" w:ascii="Courier New" w:hAnsi="Courier New"/>
          <w:b/>
          <w:sz w:val="16"/>
        </w:rPr>
        <w:t>Gomer    (Gomer0@aol.com)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Anyone that uploaded STP tabs to AOL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 xml:space="preserve">IF YOU FEEL I HAVE LEFT YOUR NAME OFF OF THIS LIST EMAIL ME AND TELL ME TO PUT YOUR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 xml:space="preserve">NAME ON THE LIST OF THANKS. 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DONT SUE ME  IM JUST A KID WITH A LOT OF TIME ON HIS HANDS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WEILAND FOREVER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2T14:49:00Z</dcterms:created>
  <dc:creator>Görgen Ekroth</dc:creator>
  <dc:description/>
  <dc:language>en-US</dc:language>
  <cp:lastModifiedBy>Görgen Ekroth</cp:lastModifiedBy>
  <dcterms:modified xsi:type="dcterms:W3CDTF">1998-04-02T14:50:00Z</dcterms:modified>
  <cp:revision>1</cp:revision>
  <dc:subject/>
  <dc:title>TINY MUSIC SONGS FROM THE VATICAN GIFT SHOP</dc:title>
</cp:coreProperties>
</file>