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st Exi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ro and Verse Riff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0----------0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0----------0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x--0-0--0--x-0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3--0-0--0--3-0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2-2--3----2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oru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 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 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 --10-9-4-4-5-7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 --10-9-4-4-5-7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2---- --8--7-2-2-3-5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2-- 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 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 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10-9-4-- --10-9-4-5-7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10-9-4-- --10-9-4-5-7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8--7-2-- --8--7-2-3-5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 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of backward solo riff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emolo Pick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 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-12--10--8--7- --12--10--8--7-8----------------------------------------------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10--9---7--7- --10--9---7--7-7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 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 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 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lm Mute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7-       ----7---7--7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9-       ----10--9--10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7- then  ----7---7--7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7-       ----7---7--7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       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       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bmitted by:  code@wam.umd.ed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jPjPjPjPjPjPjPjPjPjPjPjPjPjPjPjPjPjPjPjPjPjPjPjPjPjPjPjPjPjPjPjPjPjPjPjPjPjPj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in The Black Circ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ro I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uitar 1 plays this figur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uitar 2 doubles at 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B A G B5                 *B A G B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4-4-4-4-4-4-4-4-4-4-------4-4-4-4-4-4-4-4-4-4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4-4-4-4-4-4-4-4-4-4-------4-4-4-4-4-4-4-4-4-4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2-0---2-2-2-2-2-2-2-2-2-2-2-0---2-2-2-2-2-2-2-2-2-2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3-------------------------3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ro II/Choru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uitar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F  E  Eb D  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10\9--8--7--5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10\9--8--7--5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8-\7--6--5--3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uitar 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3---3---3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1-1-1-1-1---1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pea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rs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uitar 1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layed fast, especially the chords that are slid down t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B5              A5    B5              A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4-4-4-4-4-4-4-4\2-2-2-4-4-4-4-4-4-4-4\2-2-2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4-4-4-4-4-4-4-4\2-2-2-4-4-4-4-4-4-4-4\2-2-2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2-2-2-2-2-2-2-2\0-0-0-2-2-2-2-2-2-2-2\0-0-0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pea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5              C5    D5              C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7-7-7-7-7-7-7-7\5-5-5-7-7-7-7-7-7-7-7\5-5-5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7-7-7-7-7-7-7-7\5-5-5-7-7-7-7-7-7-7-7\5-5-5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5-5-5-5-5-5-5-5\3-3-3-5-5-5-5-5-5-5-5\3-3-3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pea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lo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layed choppy with some raking to cause mild harmonic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uitar 2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5-5-5-6-5-4-4-4-5-4-3-3-3-4-3-2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5-5-5-6-5-4-4-4-5-4-3-3-3-4-3-2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uitar 1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5-5-5-5-5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5-5-5-5-5-etc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3-3-3-3-3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pea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idge from solo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uitar 1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layed fast, especially the chords that are slid down t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B5              A5    B5              A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4-4-4-4-4-4-4-4\2-2-2-4-4-4-4-4-4-4-4\2-2-2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4-4-4-4-4-4-4-4\2-2-2-4-4-4-4-4-4-4-4\2-2-2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2-2-2-2-2-2-2-2\0-0-0-2-2-2-2-2-2-2-2\0-0-0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5              C5    D5              C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7-7-7-7-7-7-7-7\5-5-5-7-7-7-7-7-7-7-7\5-5-5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7-7-7-7-7-7-7-7\5-5-5-7-7-7-7-7-7-7-7\5-5-5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5-5-5-5-5-5-5-5\3-3-3-5-5-5-5-5-5-5-5\3-3-3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E5              D5    E5              D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9-9-9-9-9-9-9-9\7-7-7-9-9-9-9-9-9-9-9\7-7-7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9-9-9-9-9-9-9-9\7-7-7-9-9-9-9-9-9-9-9\7-7-7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7-7-7-7-7-7-7-7\5-5-5-7-7-7-7-7-7-7-7\5-5-5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peat E5\D5 E5\D5 once mor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tro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me as choru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jPjPjPjPjPjPjPjPjPjPjPjPjPjPjPjPjPjPjPjPjPjPjPjPjPjPjPjPjPjPjPjPjPjPjPjPjPjPj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 For Yo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ro/Verse/Choru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    F#   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1----3----4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2----4----5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2----4----5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0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lude Solo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       A          F       A          F       A          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3-5-7-5-2-0--------3-5-7-5-2----------3-5-7-5-2-0---3----3-5-7-5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3-2--------------3-2-3----------------3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tro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Just the guitar part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7---7------7---7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0---0------0---0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4----------4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jPjPjPjPjPjPjPjPjPjPjPjPjPjPjPjPjPjPjPjPjPjPjPjPjPjPjPjPjPjPjPjPjPjPjPjPjPjPj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emor Chris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emor Christ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uitar I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7(9)                                   G#7(#9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0----0----0----0----0----0----0----0----0----0----0----0----0----0----0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---12---12---12---12---12---12---12---11---11---11---11---11---11---11---11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---11---11---11---11---11---11---11---10---10---10---10---10---10---10---10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---12---12---12---12---12---12---12---11---11---11---11---11---11---11---11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---12---12---12---12---12---12---12---11---11---11---11---11---11---11---11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uitar II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 String-2-0-2-0-2-0-2-0-2-0-2-0-2-0-2-0-1-0-1-0-1-0-1-0-1-0-1-0-1-0-1-0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bmitted by: Drew Abram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jPjPjPjPjPjPjPjPjPjPjPjPjPjPjPjPjPjPjPjPjPjPjPjPjPjPjPjPjPjPjPjPjPjPjPjPjPjPj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hingma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 Dm C Dm B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 Dm C Dm B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           Dm C            Dm      B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ce divided...nothing left to subtract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                    Dm  C        Dm    B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me words when spoken...can't be taken back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              Dm       C           Dm         B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lks on his own...with thoughts he can't help thinking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             Dm            C         Dm       B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uture's above...but in the past he's slow and sinking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b C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b                       Bb C5          Bb              C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ught a bolt 'a lightnin'...cursed the day he let it go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hingman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hingman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n't it something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b     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hingman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                Dm          C        Dm     B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e once believed...in every story he had to tell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                    Dm C        Dm    B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e day she stiffened...took the other side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           Dm           C           Dm           B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mpty stares...from each corner of a shaped prison cell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               Dm       C       Dm      B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e just escapes...one's left inside the well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                Dm          C           Dm      B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he who forgets...will be destined to remember...oh...oh...oh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othingman...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hingman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n't it something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b     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hingman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m            Bb        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h, she don't wan't him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             Bb     Dm             Bb       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h, she won't feed him...after he's flown away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h, into the sun...ah, into the sun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rn...burn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othingman...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hingman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n't it something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b     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hingman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othingman...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hingman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ulda' been something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b     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hingman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h...ohh...ohh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jPjPjPjPjPjPjPjPjPjPjPjPjPjPjPjPjPjPjPjPjPjPjPjPjPjPjPjPjPjPjPjPjPjPjPjPjPjPj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ipp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ntro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12--12-x-x-x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x-x-x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12--12-x-x-x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x-x-x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x-x-x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x-x-x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rs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0--3-----3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0--3--2--3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1--0--2--0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2--0--2--0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2--2--0--3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0--3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  G  A  G/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idg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7----- -7----- -7----- -7----- -7- 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8--- ---8--- ---8--- ---8--- --- 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9- -----9- -----9- -----9- --- 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 ------- ------- ------- --- 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 ------- ------- ------- --- 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0------ ------- ------- ------- --- 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ll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 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 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12- -12-14-12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12- -12-14-12-14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 ----------14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 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eak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pen A chord repeatedl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bmitted by:  code@wam.umd.ed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jPjPjPjPjPjPjPjPjPjPjPjPjPjPjPjPjPjPjPjPjPjPjPjPjPjPjPjPjPjPjPjPjPjPjPjPjPjPj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rduro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uitar I  - medium-light distorti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uitar II - heavy distorti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ro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/ high bas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uitar 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0---0-----0---0-----0---0-----0---0-----0---0-----0---0-----0---0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2-2---2---2-2---2---2-2---2---2-2---2---2-2---2---2-2---2---2-2---2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uitar I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0---0-----0---0-----0---0-----0---0-----0---0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0-0---0---0-0---0---0-0---0---0-3-3-3-3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rs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uitar I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F        E  G      F        E  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8--8--8--7--10-----8--8--8--7--10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10-10-10-9--12-----10-10-10-9--12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10-10-10-9--12-----10-10-10-9--12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10-10-10-9--12-----10-10-10-9--12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8--8--8--7--10-----8--8--8--7--10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uitar II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F5       E5 G5     F5       E5 G5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3--3--3--2--5------3--3--3--2--5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3--3--3--2--5------3--3--3--2--5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1--1--1--0--3------1--1--1--0--3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peat until choru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oru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uitar I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           B        A  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2--2--2--0--3--3-----3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1--1--1--1--4--4--4--2--3----3-----3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0--0--0--0--4--4--4--2--0------0-----0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2--2--2--2--4--4--4--2--0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3--3--3--3--2--2--2--0--x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3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uitar II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5         B5       A5 G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10-10-10-10-9--9--9--7--5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10-10-10-10-9--9--9--7--5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8--8--8--8--7--7--7--5--3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peat as need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idge ("Everything has changed ... Absolutely ..."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uitar 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2-3-3-3-3-2-3-3-3-3-3-3-2-3-3-3-3-3-3-2-3-3-3-3-3-3-2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3-----------3-------------3-------------3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uitar II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B                         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2-2-2-2-2-2-2-2-2-2-2-2---3-3-3-3-3-3-3-3-3-3-3-3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4-4-4-4-4-4-4-4-4-4-4-4---5-5-5-5-5-5-5-5-5-5-5-5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4-4-4-4-4-4-4-4-4-4-4-4---5-5-5-5-5-5-5-5-5-5-5-5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4-4-4-4-4-4-4-4-4-4-4-4---5-5-5-5-5-5-5-5-5-5-5-5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2-2-2-2-2-2-2-2-2-2-2-2---3-3-3-3-3-3-3-3-3-3-3-3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tro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uitar I plays Bridge (above) pa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uitar II plays Intro pa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jPjPjPjPjPjPjPjPjPjPjPjPjPjPjPjPjPjPjPjPjPjPjPjPjPjPjPjPjPjPjPjPjPjPjPjPjPjPj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g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you listen real carefully you can hear thi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5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7--- this is played while an achordian play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----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          //// ////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          Bb   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 2:17 the guitar strums a Eb chords untill the songs end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he achordian also plays E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bmitted by:  code@wam.umd.ed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jPjPjPjPjPjPjPjPjPjPjPjPjPjPjPjPjPjPjPjPjPjPjPjPjPjPjPjPjPjPjPjPjPjPjPjPjPjPj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tan's B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in Riff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0-0--4p0-0--4p0-0--4p0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0-0------------------------4-3~~~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repeats throughout the intr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verses (nice vibrato on the end G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oru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5    G5  D5  A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5---------7---------5--------7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5------5--7---7-7---5-----5--7---7-7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3------5--5---7-7---3-----5--5---7-5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3------5-5---------3------5-5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lready             in love .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repeats through out the choru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nd during the outr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 bass plays constant A's during outro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jPjPjPjPjPjPjPjPjPjPjPjPjPjPjPjPjPjPjPjPjPjPjPjPjPjPjPjPjPjPjPjPjPjPjPjPjPjPj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tter Ma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ro/Main Riff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during verses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3-0----3-0----5-2-----5---5-2---5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2---2--2---2--4---4-4---4-----4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-Choru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  G  F  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1--3--1--3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1--3--1--3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2--x--2--x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3--5--3--5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oru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sus2 A G                       G5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0--0-----0--0-----0--0--0--0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3--2-----3--2-----3--2--3--2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2--2--0--2--2--0--2--2--2--2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0--2--0--0--2--0--0--2--0--2--5--5--5--5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0--0-----0--0-----0-----0--5--5--5--5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3--------3--------------3--3--3--3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jPjPjPjPjPjPjPjPjPjPjPjPjPjPjPjPjPjPjPjPjPjPjPjPjPjPjPjPjPjPjPjPjPjPjPjPjPjPj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ye Davanit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in Riff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is a mixture of the guita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bass line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7----7-p-6--6---7---7---7-/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(0)--(0)----(0)-(0)-(0)-(0)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7----7------7---7---7---7-/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0----0------0---0---0---0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 acoustic guitar plays E chords for the entire song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bmitted by:  code@wam.umd.ed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jPjPjPjPjPjPjPjPjPjPjPjPjPjPjPjPjPjPjPjPjPjPjPjPjPjPjPjPjPjPjPjPjPjPjPjPjPjPj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mortalit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ro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add9       E   Cadd9        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0----------------0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3----------------3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0-----0----------0-----0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2----------------2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3----------------3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0----------------0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rse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m Dsus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ff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Em      Dsus2       Em            Dsus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0-------3-3---3-----0h3p0---------3-3---3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0---2-----2-------------0-----2-----2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0-----------------------0-0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2-------------------2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0-------------------0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oru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dd9  Em  Cadd9 Em Cadd9 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Solo transcribed by Kevin Collier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Hand------------more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)(------muting--)(------hand---7-7-7-7--7-7--7-7--9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7--7p5---(can't-7--7p5---muting-5-5-5-5--5-5--5-5--7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7--get----------7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)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8-8---8-------10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9---9----12-14-12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14-14-14-14-14---12(slide down)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12-12---12-12-12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12--12-12-12---12-12-12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14-14-14-14-14---12(slide down)---14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12----)---12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12--12-15------15-12----12----15-12-----12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14---------------------14----14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14-----14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lo chord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m Dsus2 : repeats until "more intense part" then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m Dsus2 Em Cadd9 : repeats a couple of times until end of solo then a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long drawn out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.........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"Immortality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tro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ords based on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jPjPjPjPjPjPjPjPjPjPjPjPjPjPjPjPjPjPjPjPjPjPjPjPjPjPjPjPjPjPjPjPjPjPjPjPjPjPj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y foxymophandlemama, that's m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in Riff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is a mixture of the guita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bass line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------------------  feed back controlled by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   swelling on the volume kno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-0-0-0-0-0-0-0-0--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bmitted by:  code@wam.umd.ed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2T15:07:00Z</dcterms:created>
  <dc:creator>Görgen Ekroth</dc:creator>
  <dc:description/>
  <dc:language>en-US</dc:language>
  <cp:lastModifiedBy>Görgen Ekroth</cp:lastModifiedBy>
  <dcterms:modified xsi:type="dcterms:W3CDTF">1998-04-02T15:07:00Z</dcterms:modified>
  <cp:revision>1</cp:revision>
  <dc:subject/>
  <dc:title>Last Exit</dc:title>
</cp:coreProperties>
</file>