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ro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2-2-2-2-2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2-2-2-2-2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0-0-0-0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ro 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7-7-7-7-7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8-7-8-7-7-8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7-7-7-7-7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9-9-9-9-9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7-7-7-7-7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n Riff A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7-9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5-7------7-5---7-9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7-5------7-5-----7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2\0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in Riff B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5-7------7-7-7-7-5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7-5------7-5-----------7-5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0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9-9---7-9-----7-9---9-12-11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9-9---7-9-----7-9---9-12-11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7-7---5-7-----5-7---7-10--9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12\------0-----0-0-----0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g Layou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 1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 A: 4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 A: 3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 B: 1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 A: 7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 B: 1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 A: 4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 A: 7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 B: 1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: 4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 with guitar solo: 8x (not sure about the rythm at this par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but it is using the same chords that a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 xml:space="preserve">used in the Bridge rythm fig.)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 A: 4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Fat-Tire@ix.netcom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g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pretty much just a guideline, as well as a best guess.  Make s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keep the "jangle" sound to it.  There are varaitions throughout the song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is is the basic ide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(4)-5--5--5---5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/--4--4--4---4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/--4--4--4---4-(5)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---------0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5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4--5--5--5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4--4--4--4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4--4--4--4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-0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4--5--4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4--4--4--4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6--4--6--4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rea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0-0-----------0-ring-----------------------0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0-0-----------0--------------------------3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0-0---9--------------------------------2---------------------9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0-0---9-------2----------------------0-----------------------9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0-0---7slide--2------------0--2--3--------------5-----0-2-3--7-slide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0--------4--------------------------4---------------------|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are the "Hendrix-Style" Octaves that Mike plays at the begining (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nd).  Get the feel of sliding the octaves...don't just play them lik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ingle not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3---11---13----13-13-13-14-|-14sl-13--14--14sl-13--14sl-16--13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------------14sl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1---9----11----11-11-11-12-|-12sl-11--12--12sl-11--12sl-14--11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------------12sl-----|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3--13sl-11sl-13--11-------|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12---|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1--11sl-9-sl-11--9--------|---5----0--2--3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10---|-----4----------------------------------------|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0-----------------5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0----ring--------3------ring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2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2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0----------------------------------------------------------------------|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ridg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|-------------------------|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|-------------------------|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6--6--6--6--6--6--6--6--|-6-6--8-8--9-9-9-9-9-9-9-|--13----14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6--6--6--6--6--6--6--6--|-6-6--8-8--9-9-9-9-9-9-9-|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4--4--4--4--4--4--4--4--|-4-4--6-6--7-7-7-7-7-7-7-|--11----12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|-------------------------|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e it comes,  There is g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-e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d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9--i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6-6-6-6-6-6-6-6-6-6-6-6---|---7-7-7-7-7-7-7-7-7-7-7-7---9-l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6-6-6-6-6-6-6-6-6-6-6-6---|---7-7-7-7-7-7-7-7-7-7-7-7---7s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4-4-4-4-4-4-4-4-4-4-4-4---|---5-5-5-5-5-5-5-5-5-5-5-5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I knew where it was, I would take you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bsteele@asu.ed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ty Fr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/Chorus/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7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\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\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-7-6-0-3h4p0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7           C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-------3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\----------5--\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-------3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\----------5--\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-------3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whole song there is a lot of ad-libbing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just play around with these basic shapes and th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some bends and other misc. stuff to keep i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e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otstep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           Main riff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|-- let ring                                     etc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|----------------------|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|----------------------|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|--------0----(0)------|-------(0)------|-------0----(0)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|-------------(0)------|-----------(0)--|------------(0)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|----------------------|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(3)-(3)-(3)-|---1h3-----3-----1----|--1-------------|--1h3-----3-----1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----       -------                    -----       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 4x until verse w/slight varia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main riff 7 times over verse unt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|-----0--0-0-0-x-x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|-----0--0-0-0-x-x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0-------|-----0--0-0-0-x-x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(0)----|-----0--0-0-0-x-x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|-----0--0-0-0-x-x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h3------3-1-|--1--------------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  C9 C9   Dmajsus4(+9)?      C   C C     Dmajsus4(+9)       C  C9 C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0--0--|--0-------0-0-0--|--0---0-0--|--0--------0-0-0--|--0--0--0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--3--3/-|--3---3-3-3-3-3\-|--1---1-1--|--3--3-3-3-3-3-3--|--1--3--3/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0--0--|--0---0-0-0-0-0--|--0---0-0--|--0--0-0-0-0-0-0--|--0--0--0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2--2/-|--4---4-4-4-4-4\-|--2---2-2--|--4--4-4-4-4-4-4--|--2--2--2/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3--3/-|--5-------5-5-5\-|--3---3-3--|--5--------5-5-5--|--3--3--3/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|-----------------|-----------|------------------|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Ohhh......  I   did              what I had to  do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Dmajsus4(+9)        E5             C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(**)                 (main riff agai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---0-0-----|--0---0--0-0--|--0-----------|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3-3--3-3-----|--0---0--0-0--|--1-----------|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0-0--0-0-----|--x---x--x-x--|--0-----(0)---|------0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4--4-4--4-4-4-4-|--2---2--2-2--|--2-----------|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-----5-5-5-5-|--2---2-------|--3-----------|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0---0-------|---------(3)--|--1h3----3-1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there was a  reason.....       It was you.......       (etc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 4x w/slight varia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main riff 3 times until above vari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entire Bridge with variation above at (**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C     C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|--0---0-0-0-0-0--|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--|--1---1-1-1-1-1--|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|--0---0-0-0-0-0--|  then play Bridge again with above variation 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|--2---2-2-2-2-2--|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|--3---3-3-3-3-3--|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|-----------------|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play this 4x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E5       E5/F#                    G          A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-- ---- --- ---- --- --- -let ring- --- ---- ---  (***) 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0-0-0----|---------0--0-0-0-|--3---3-3-3--0-|--0--0--0-0-0-0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0-0-0----|---------0--0-0-0-|--0---0-0-0--2-|--2--2--2-2-2-2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-x-x-x----|---------x--x-x-x-|--0---0-0-0--2-|--2--2--2-2-2-2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2-2-2----|-----(2)-2--2-2-2-|--0---0-0-0--2-|--2--2--2-2-2-2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2-2-2----|-----(2)-2--2-2-2-|--2---2-2-2--0-|--0--0--0-0-0-0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0-0-0--2-|---2--------------|--3---3-3-3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ou.....                          Footsteps  in           the hall...(et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4th time, hold the A chord at (***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the main riff 4x with variation on 4th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Bridge 2x into 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Chorus 4x with variation on 4th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play main riff 4x with variation 1st time as Ou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  Just change the G to a D the first time on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0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h3-----3---1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cecarman@miav1.acs.muohio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b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D   A   A#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 Same as Int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lu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6-------6-------6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------8-------8--------8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---6----4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---4-- -2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6--8--6--8--8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Chris DiZ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d to Imag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A)                                                 (B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     A       A        A                    D  B  A   C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---7-7-h-9-7-7--------------------------------------7-7-7-7-7-h-9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----------------7-7-h-9-7-7--7-h-9-7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h-9-h-7-7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A      A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t a picture Isnt all in gr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A        A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ght your pillow lay back watch the fla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       A        A      A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tell a story but no one listens that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A           A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hard to imagine it's hard to imag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(B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B(?) A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B(?) A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(B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B(?) A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B(?) A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B(?) A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LU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A  G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were different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is different Now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ried to explain    Someh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ngs were different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l is different now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A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ried to explain    someh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tremorcry@aol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Got Sh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, Verse, and Post-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Bb D Bb D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F#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A Cadd9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ryankar@hawaii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Got Shit (from Aussie Dynamo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7-7-7-7-7-7---8-8-8-8-8-8-8---7-7-7-7-7-7-7---5-5-5-5-5-5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7-7-7-7-7-7---7-7-7-7-7-7-7---7-7-7-7-7-7-7---7-7-7-7-7-7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10h12------10h12p10-----10h12---14p12-10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4--2--0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4-14-14-14-14---15-15-15-15-15---14-14-14-14-14---12-12-12-12-12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bmitted by:  iceiand@aol.com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Me Sleep (It's Christmas Tim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3-h-5-p-3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3---5^hf-3----------3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0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d wind blows on the soles of my fe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ven knows nothin' of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lost.....without hope (nowhere to go?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"I'm lost" par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I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3-h-5-p-3---------------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3---5^hf-3-------3----3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4------4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"without hope"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II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---8-p-7-------7-------7-------7-----------7-----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8-----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7-------7-------7-------7---7-------7------(3times)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0-------------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urth tim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IV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3-h-5-p-3---------------|---------3---0--------------3---2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3---3---3---|-----------------1---3--3-----------3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2---2---|-----0---------------2--2---------------2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0---0---|-----2---------------0--0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|-----3----------------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|----------------------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oh when I   was a       kid         oh   h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3---0--------------3---2---------|-------3---0-------3/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1---3--3-----------3-----|---------------1---3/----3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0---------------2--2---------------2-|---0---------------------0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2---------------0--0-----------------|---2-------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3------------------------------------|---3-------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|-----------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gic it seemed               oh please   let me sleep it's x-mas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second 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V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6---6-p-5-p-3---3---3---2---3---|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0---0---2---4---|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 bmojica@uclink2.berkeley.edu/MamboChkn@aol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Ro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1 (strum D several tim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nnot s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you something's missing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nnot s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 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, the hands of dawn in his he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ir face is falling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, down, down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wished for so long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I wish for you a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2 (D several times agai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I walk the long road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cannot say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no need to say goodby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 Choru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, the pressure's buil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memories going r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und, round, round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wished for so long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I wish for you a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wind keeps blowin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sky keeps turning gr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the sun is se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un won't never rise a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(X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wished for so long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I wish for you a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wished for so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 I wish for you tod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I walk the long road? (3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k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9-9-9-9--\---7----9-9-9-9-9-\---5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9-9-9-9--\---7----9-9-9-9-9-\---5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7-7-7-7--\---5----7-7-7-7-7-\---3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9-9-9-9-9---7-7-7-7-7--5-5-5-5-5--x-5-5-5---5-5-5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9-9-9-9-9---7-7-7-7-7--5-5-5-5-5--x-5-5-5-x-5-5-5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7-7-7-7-7---5-5-5-5-5--3-3-3-3-3--x-3-3-3-x-3-3-3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15~-------15~------15~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12~--12~--12~--12~-------12--------12------12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  2nd 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 verse 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icelandev@aol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ta My M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hole song is improve on the following patter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6-6-6-6-4-4-4-4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--4---2---2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Mike Bak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te Of Love And Trust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----10---r---r---r----5--5--5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----10---a---a---a----5--5--5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----10---k---k---k----7--7--7---7--7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8-----8----e---e---e----7--7--7---7--7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5--5--5---5--5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 out in F - get the rake rhythm down - then move to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|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|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10----10--------7/\-7-5---|-------10----10-------7/\5--7--5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10-----10----10-10----------7-|----10----10----10-10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8--8--------------------------------|--8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|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State of love and trust is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is where the lyrics start.  Mike plays this part while Stone sit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ck and jams the F to A pattern.  Don't take this part of the tab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art.  This is where you should do some improvisation and a littl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mming of your own.  If you listen to this live, you'll get the pictur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-r-10-r-10-----5-5------|--10--10-r--r--r--5--5--5--5-5---------r-r-r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-a-10-a-10-----5-5------|--10--10-a--a--a--5--5--5--5-5---5-5-5-a-a-a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-k-10-k-10-----7-7--7---|--10--10-k--k--k--7--7--7--7-7---5-5-5-k-k-k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8--e-8--e-8------7-7--7---|--8---8--e--e--e--7--7--7--7-7---3-3-3-e-e-e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5-5--5---|------------------5--5--5--5-5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Smell that on my hands-ands...  And I listen for th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is the chord pattern for the chorus:  F A C G A B C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r-r-r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2-2-a-a-a--4-4-4-4-4--5-5-5-5-5--7-7-7-7-7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5-5-5-5--2-2-k-k-k--4-4-4-4-4--5-5-5-5-5--7-7-7-7-7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5-5-5-5--0-0-e-e-e--2-2-2-2-2--3-3-3-3-3--5-5-5-5-5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3-3-3-3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ice inside my head - nothing - I'll do this one mysel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n there is a small variagion to the chorus.  The following tab will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ow the change in the chords directly above.  The second variation o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orus is as follows:  F A C G A G F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r-r-r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2-2-a-a-a--------------------------7-7-7-7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5-5-5-5--2-2-k-k-k--5-5-5-5-5-5-5--3-3-3-3--7-7-7-7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5-5-5-5--0-0-e-e-e--5-5-5-5-5-5-5--3-3-3-3--5-5-5-5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3-3-3-3-------------3-3-3-3-3-3-3--1-1-1-1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from both sides of ...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re is the variation of the chorus.  Simpl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yself!  Myself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EAH!  YEAH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|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|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2h-14-14-14-14-12------------------------|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14-14--14--14-12-------|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15-12-|-15-15-15-14-15-14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|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This part is the vari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that Mike throws in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bsteele@asu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-3-3-3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-3-3-3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-3-3-3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5-3-5- 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b               G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6-------------6--3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6-------------6--3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6-6-6---------6--3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7-7-7-7-7-7-7--3-  etc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8-8-8-8-8-8-8--5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8-8-8-8-8-8-8--5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6-6-6-6-6-6-6-6--3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Wash my love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llow Ledbet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----------|-9p7-----|-7-9-|-7\5-|-5-----|-5h7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9---------|-----7---|-7-7-|-7\5-|-5-----|-----5h7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9-|-9h11------|-------8-|-8-8-|-8\6-|-6h7p6-|--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---9-|-9---h11---|---------|-----|-----|-------|--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h11---|-----------|---------|-----|-----|-------|--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|---------7-|---------|-----|-----|-------|---------0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/14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/14-12-14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13\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9-9------|-----9-9-7--9-9-|-7\5-|-----5-|-------5---|-12/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9-9------|---7-7-7-7--7-7-|-7\5-|-------|-5h7p5-5---|-12/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9-|-9-9-11---|-8--------------|-8\6-|-6h7---|-----------|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---9-|----------|----------------|-----|-------|-----------|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h11---|----------|----------------|-----|-------|-----------|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|--------7-|----------------|-----|-------|---------0-|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ords leading up to and during the solo are:  E B A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|-----------------------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|-------)--)--)(--------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9~-|-9-11-11-11-11-11p9h11~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h11----|-----------------------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|-----------------------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|-----------------------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|--)-----)(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|-12-12-12-12-----)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9-----------------------------------------|-------------13-11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11-9-----------------------------------*-|----------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11-9-7-9----7---7-9-7----7---7---10-|----------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9------------9---9----|----------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f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|---------|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|---------|-------12----12-14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1-9-11-11~~~~~~~-|-11p9----|-13-------13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|------11-|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|---------|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|---------|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)(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14-14-12----12-14-12---12\-|--------------|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4p12-14p12-14p12----------14----------------|-------14-14~-|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|-11h13--------|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|--------------|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|--------------|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|--------------|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fa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|----------------*-|----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4-12-------------------------|----------------9-|----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13-11-13-11-13-11----9~-|-11-9----9-11-9---|-9----9-11-9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11----|------11----------|---11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|------------------|----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|------------------|----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7---9-|-7h9p7h9p7h9p7h9p7h9p7h9p7h9p7h9\-|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/9----9---|----------------------------------|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|----------------------------------|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|----------------------------------|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|----------------------------------|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|----------------------------------|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ords after the solo are still: E B A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til it changes to, ("I don't wanna (stay)?...." part), play this: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B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B A(base lead during A: Ab Gb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B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B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 E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 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 E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 E A(To outr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>? ? ?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-------|-----------|-9p7-----|-9-9-|-7\5-|-5-----|-5-5-5-5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/19-|----------|-9---------|-----7---|-7-7-|-7\5-|-5-----|-5-5-5-5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-----9-|-9h11------|-------8-|-8-8-|-8\6-|-6h7p6-|-6-6-6-6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9----9-|-9---h11---|---------|-----|-----|-------|-7-7-7-7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9h11---|-----------|---------|-----|-----|-------|-7-7-7-7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0--------|---------7-|---------|-----|-----|-------|-5-5-5-5-0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/14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/14-12-14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13\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----------|-9p7-------12/19-|-----|--7p5------|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9---------|-7----5/7--------|-----|--5----3/5-|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9-|-9h11------|-----------------|-----|-----------|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---9-|-9---h11---|-----------------|-----|-----------|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h11---|-----------|-----------------|-----|-----------|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|---------7-|-----------------|-7\5-|-----------|-7\--0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Harmonics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12--------17----17-|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---12--------15----|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|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|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|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|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Harmoni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----------|-9-9-7---9-9---7p5--5h7p5-------------12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9---------|-7-7-7---7-7---5-----------5-5-----12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9-|-9h11------|---------------------------6-7------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---9-|-9---h11---|---------------------------7-7------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h11---|-----------|------------------------------------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|---------0-|-------------------------------0----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kmcollier@csupomona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                                      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          Non-Album Covers            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j                                      Pj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st Of Bu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olling Sto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B/D# C#m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never be your beast of bu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B/D#  C#m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back is broad but it's a hur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B/D#        C#m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I want is for you to make love to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B/D# C#m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never be your beast of bu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B/D#   C#m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walked for miles, my feet are hur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B/D#        C#m         A            B/D#  C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I want is for you to make love to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     E/G#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I hard enough Am I rough enough Am I rich eno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/G#          A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not too blind to s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B/D# C#m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never be your beast of bu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B/D#  C#m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let's go home and draw the curta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E/D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ic on the radi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m           A                       E   B/D#   C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on baby, make sweet love to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       E/G#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I hard enough Am I rough enough Am I rich eno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/G#          A  B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not too blind to see...oh little si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/D#    C#m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tty, pretty, pretty gir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B/D#  C#m | A | E  B/D#  C#m | C#m  A | E  B/D#  C#m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E          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re such a pretty, pretty, pretty, pretty, pretty, pretty gir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tty, pretty such a pretty, pretty, pretty gir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on, baby please, please, p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tell y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B/D# C#m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put me out on the stre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t me out with no shoes on my fe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           B/D#  C#m                        A   E    B/D# C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put me out, put me out, put me out... out of mise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B/D#     C#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your sickness I can suck it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      E/D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row it all at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m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n shrug it 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               B/D#  C#m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's one thing, baby, I don't underst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     E/G#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keep telling me I ain't your kind of 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n't I rough eno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E       B/D#  C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n't I tough eno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n't I rich eno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/D#  C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love enou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         E  B/D#  C#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h  Ooh  ple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 first ver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on't need no beast of bu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need no fussing, I need no nur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er, never, never, never, never, never, never be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azy M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ctoria Willia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 lived on a curve in the ro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n old tar paper sh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south side of the town on the wrong side of the trac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on the way in to t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say 'Mama, can we stop and give her a ride?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A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times we did, but her hands flew from her s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A        B        G    B    G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d eye... Crazy... M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a long dirt road, past the Parson's pl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old blue car, we used to r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country store, with a sign tagged to the si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d 'NO L-O-I-T-E-R-I-N-G ALLOWED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neath that sign allows congregated quite a crow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     A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 bottle drink it down, pass it around (drink it dow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 bottle drink it down, drink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(pass it around) pass it around (pass it a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 bottle drink it down, pass it, pass it a, pass it a-ar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night thunder cracked, Mercy backed outside her windows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amed I was flying high above the trees, over the hi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ed down into the house of M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#m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ble thought(?), newspaper covered wa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ary rising up above it all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E     B     B     E     B 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h... ah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xt morning on the way into tow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w some skid marks and followed them ar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        G                    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er the curb through the fields into the house of M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????????????????????????????????????????????????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?                      D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hat you fear the most will meet you half 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????????????????????????????????????????????????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what you fear the most will meet you half 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                        A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 bottle drink it down, pass it around (drink it dow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 bottle drink it down, pass it a, pass it ar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 bottle drink it down, pass it a, pass it a, pass it a-arou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bmitted by:  MTLIM@ELECTRICAL.WATSTAR.UWATERLOO.C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ittin' On) The Dock Of The B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is Redding &amp; Steve Cropp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ttin' in the mornin' su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                B Bb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be sittin' when the evenin' com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ing the ships roll i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               B Bb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I watch 'em roll away again, yea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sittin' on the dock of the bay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G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ing the tide roll awa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G     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, I'm just sittin' on the dock of the bay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tin'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left my home in Georgi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ded for the 'Frisco B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have nothing to live for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look like nothin's gonna come my 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, I'm just gon' sit on the dock of the ba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ing the tide roll a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, I'm just sittin' on the dock of the ba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tin'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D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 like nothing's gonna chan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D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'rything still remains the s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D             C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n't do what ten people tell me to d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 I guess I'll remain the same, y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3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sittin' here restin' my bon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is loneliness won't leave me alone, y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thousand miles I roam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 to make this-a dock my ho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w, I'm just gon' sit at the dock of the ba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ing the tide roll a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, I'm just sittin' on the dock of the ba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tin'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iff used during the choruses goes something like this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10----10----10-10-------|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h12-10h12-10h12-10----12-|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12-11-|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|     |__|  |__|    |     |     |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\ These notes ring througho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the following b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10----10----10-10-------|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h12-10h12-10h12-10----12-|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12-11-|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|     |     |__|  |__|    |     |     |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\ These notes ring througho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the following b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                     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10-10----10-10----------|-12----12----------------------|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10h12----10h12-10----12h14-|----14----14-12h14-12----10h12-|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12-------|----------------------14-------|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|-------------------------------|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|-------------------------------|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|-------------------------------|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     |__|     |__|  |____|     |__|  |__|     |__|  |____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----10-------10-10----------|----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12----12-10h12-10----------|----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11/13-|----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|----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|----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|----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__|  |__|     |__|  |_____|       |     |     |     |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\ This note ring throughou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the following b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shotokan@diku.d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*!in'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l You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v      Ciii           C               F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less drifter on the road (why do I) 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y such an easy load (why do 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how you look and how you feel (why do 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ust have a heart of steel (why do 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m            C       G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do I keep fuckin' up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an see you on a hill (why do 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atose, but walking still (why do 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ves benath your flowing gown (why do 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only I could bring you down (why do 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do I keep fuckin' up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gs that lick and dogs that bite (why do 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nds that howl through the night (why do 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ken leashes all over the floor (why do 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s left hangin; in a swingin; door (why do 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do I keep fuckin'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Keep fuckin' 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ngerstri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mple of the Do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pped D tuning (DADGB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                 Cadd9             G                (organ: Gsus4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---|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0---3-----3-|-----0---3-----3-|-----0---3-----3-|-----0---3-----3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0---0---0-----|---0---0---0-----|---0---0---0-----|---0---0---0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-------0---|-2-----------2---|-0-----------0---|-0-----------0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---|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---|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art is later on doubled until the fourth measure, which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/5--3--0--3~~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D5 E5   D5 E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2----0--2-----4b5r4b5r4~~~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2----0--2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2----0--2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tmvtzet@cs.vu.n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on't Back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Pet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#m   B    E          C#m   B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I won't back down, no I won't back dow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#m      B         A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stand me up at the gates of he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#m  B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ut I won't back dow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C#m   B  E                C#m  B   E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nna stand my ground, won't be turned aro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C#m       B          A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'll keep this world from draggin' me dow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#m B  E            C#m   B    E     A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nna stand my ground and I won't back down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E B   EA                  E     B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y baby, there ain't no easy way 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E B      C#M   B  E            C#m   B    E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y I will stand my ground and I won't back down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I know what's right I got just one lif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 a world that keep on pushin' me around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'll stand my ground and I won't back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y baby, there ain't no easy way 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y I will stand my ground and I won't back dow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won't back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I wont't back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've Got A Feelin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eat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                      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          D/A             A       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5------------5--------------5------------5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2----2---3---3--------------2----2---3---3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2-----2_h_4---4---2---------2-----2_h_4---4---2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2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0--------------------------0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0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/ Main Riff x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D/A  - A              D/A        - A  D/A       - A    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e got a feeling a feeling deep inside Oh yeah        Oh yeah  Thats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D/A  -   A           D/A       - A  D/A     - A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e got a feeling a feeling i cant hide oh no  no    oh no          oh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t 1 plays chords when not playing the riff (see bottom for shap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t 2 play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7                              E       G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8-------8------8------8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9-9---9-9-9--9-9-9--9-9-9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7-7---7-7-7--7-7-7--7-7-7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0-2-3-4-5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0-2-3-4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yeah                  yeah             ive got a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/ Main Riff Git 1 x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        D/A           A        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12-\--9--------------------12-\--9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14--\-10--7- 8-7-----------14--\-10--7- 8-7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7-h7-7---------------------7-h7-7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7- 9-7---------------------7- 9-7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ng  ye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  D/A                 A                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5------5--------------5--------------5--------5------5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5------5--------------5--------------5--------5------5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6------6--------------6--------------6--------6------6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7------7--------------7--------------7--------7------7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h  please believe me,I'd hate to miss the train   Oh yea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e got a  feel ing  that keeps me on  my  toes    Oh ye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 D/A          A             D/A      A             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5---------------5--5--------5------5------5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5--7--8---------5--5--7--8--5------5------5--------------7-------5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6--6--7--7------------6--7--7--6------6------6--------------7-------6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7--7--9------------7--7--9--7------7------7--------------7-------7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eah       Oh yeah.                      And if you leave me       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Oh yeah.                      Ive got a feeling I think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             D/A          A     D/A           A 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5--------5--5----------------5--5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5----------5--------5--5--7--8----------5--5--7--8--7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6--7---7---6--------6--6--7--7----------6--6--7--7--7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7--7---7---7--------7--7--7--9----------7--7--7--9--7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on't be late again   oh no               oh no                oh n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ry    body knows   oh yeah             oh yeah            oh ye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7                             E       G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8------8------8------8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9-9--9-9-9--9-9-9--9-9-9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7-7--7-7-7--7-7-7--7-7-7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0-2-3-4-5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0-2-3-4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yeah                  yeah             Ive got a fe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yeah                  yeah             Ive got a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        D/A           A          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12-\--9--------------------12-\--9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14--\-10--7- 8-7-----------14--\-10----7- 8-7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7-h7-7-----------------------7-h7-7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7- 9-7-----------------------7- 9-7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ng  yeah                 Ive got a feel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ng  yeah                                 ye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|1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                                        G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b12----10b12------10b11~11~11~11r10-7---7---7----7--------7------7------7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8b9b10---8b10r8---8b10r8-8b10r8-8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l these years I've been wandering around,Wondering how come nobody told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8b10~10----------------8b10~10~10~10r8--5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l that I was looking for was somebody Who looked lik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7          /\/\/\/\/\/\/\/\/\/\/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x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b9~9b10b11r9r8---(7)b8~8~8~8~8~-5b7r5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7x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2.   w/ Main Riff x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    D/A              A      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5--5-------------------5--5---5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5--5--7- 8--7----------5--5---5-0-7- 8--7---7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6--6--7-h7--7----------6--6---6---7-h7--7---7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7--7--7- 9--7----------7--7---7---7- 9--7---7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v'rybody had a hard year Ev'rybody had a good ti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v'rybody had a good year,Ev'ry let their hair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             D/A           A           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5--5--------------------------5--5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5--5--7- 8-----7-----7--------5--5--7- 8-----7-----7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6--6--7-h7-----7-----7--------6--6--7-h7-----7-----7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7--7--7- 9-----7-----7--------7--7--7- 9-----7-----7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v'rybody had a   wet   dream,  Ev'rybody saw the sunshi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v'rybody pulled their socks up Ev'rybody put their foot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                                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1.                                   |2.  See end for not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      D/A    A        D/A           A7 [Edim/A      D#dim/A Ddim/A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7--7------5--5--7- 8-----7-x------8-8-8--8-8-8--7-7-7--6-6-6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7--7------6--6--7-h7-----7------9---9-9--9-9-9--8-8-8--7-7-7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7--7------7--7--7- 9-----7-x-------(8)---------(7)----(6)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h yeah,    Oh   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C#dim/A        Cdim/A Bdim/A]     A        D/A         A   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5----------5--------5-----------5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5-5--5-5-5--6-6-6--7-7-7--8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6-6-6--6-6-6--7-7-7--8-8-8--9-----------2---2----2----2-----2---2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(5)-----------(6)----(7)-----------2---2-h-4--4------------2---4---4----2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0--------------------0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/ Main riff 4x                                  |1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       D/A            A        D/A              A    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12-12b14~r12---------9------------------12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-12b14-------------------------------10-12b14---------------7---8----7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7 h 7----7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-1.-I-got-a-feeling-a---feeling-i-cant-hide-o-no------------7---9----7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2.-I-got-a-feeling-a---feeling-deep-inside-o-ye---------oh---yeah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v'rybody had a good year Ev'rybody had a hard time Ev'rybody had a wet dre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v'rybody had a good year,Ev'ry let their hair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|2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     D/A                     A       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5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7---8--7---7----x-------5----5------7---8--7----7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7-h-7--7---7------------6-----------7-h-7--7----7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7---9--7---7----x-------7-----------7---9--7----7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Oh-no-no-no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verybody saw the sun shine   Ev'rybody pulled their sock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     D/A                     A7 [Edim/A D#dim/A Ddim/A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5----------------5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5---5--7- -8---------7--------------8-----7-----7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6--6---6--7-h-7---------7--------------9-9-9-8-8-8-8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7---7--7- -9---------7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yeh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verybody put their foot down oh   ye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C#dim/A    Ddim/A D#dim/A] [Edim/A D#dim/A Ddim/A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5-5-5-7-7-7-8-8-8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5--5-5-5-7-7-7-6-6-6------5---5-5-5-6-6-6-7-7-7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6-6--6-6-6-8-8-8-7-7-7------6---6-6-6-7-7-7-8-8-8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Ive-got-a-feeling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C#dim/A  Ddim/A D#dim/A] [Edim/A D#dim/A Ddim/A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9-9-9-9-9-9-8-8-8-7-7-7---5---5-5-5-7-7-7-8-8-8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8-8-8-8-8-8-7-7-7-6-6-6---5---5-5-5-6-6-6-7-7-7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9-9-9-9-9-9-8-8-8-7-7-7---6---6-6-6-7-7-7-8-8-8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Ive-got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a-feel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Oh ye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C#dim/A  Ddim/A D#dim/A]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9----9-9-9-8-8-8-7-7-7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8----8-8-8-7-7-7-6-6-6----5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9----9-9-9-8-8-8-7-7-7----6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7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ing--------yeah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\/\/\/\/\ Vibra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b8~8      Pluck,Bend up a semitone from 7th fret hold and strike ag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8)        Implied note [ghost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b9r7      Pluck, bend 7th fret up two semitones, pluck, release and pl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7  x02223      - This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320003     x- supposed        There are a couple of re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032200      - to be           nifty bass runs in this s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x00232     x- a repeat        which I might add if t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7  320001      - sign            is any interest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7  x002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1 wierd shape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The tab here is shows the timing that shoul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e used. They are tripl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[Edim/A    D#dim/A Ddim/A] [C#dim/A Cdim/A Bdim/A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dim/A    x0343x  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im/A    x0454x  --8-8-8-8-8-8--7-7-7-6-6-6--5-5-5-5-5-5--4-4-4-3-3-3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#dim/A   x0565x  --9-9-9-9-9-9--8-8-8-7-7-7--6-6-6-6-6-6--5-5-5-4-4-4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dim/A    x0676x  --8-8-8-8-8-8--7-7-7-6-6-6--5-5-5-5-5-5--4-4-4-3-3-3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#dim/A   x0787x  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m/A    x0898x  ----I got a feeling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\ these are overdubbed voi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D shapes     [Edim/A    D#dim/A Ddim/A] [C#dim/A    Ddim/A D#dim/A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moved up &amp;    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. Usually     --8-8-8-8-8-8--7-7-7-6-6-6--5-5-5-5-5-5--6-6-6-7-7-7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correspond   --9-9-9-9-9-9--8-8-8-7-7-7--6-6-6-6-6-6--7-7-7-8-8-8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what Git 2     --8-8-8-8-8-8--7-7-7-6-6-6--5-5-5-5-5-5--6-6-6-7-7-7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playing but    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always        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these two bars are repeated three tim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ve Got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lit En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5              Ab    A5               G5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've got you, and that's all I wa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 won't forget 'cause that's a whole l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When something's wrong I feel uneas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You show me, tell me you're not teasin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      G         A         G      D         Dsus4 D Dsus2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 don't know why sometimes I get frighte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       G        Bm        G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You can see my eyes and tell that I'm not ly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5              Ab    A5               G5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Look at you, you're a pagea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You're everything, oh yeah, that I've imagin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 don't go out, now that you're h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ometimes we shout, but that's no probl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      G         A         G      D         Dsus4 D Dsus2 D}(2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 don't know why sometimes I get frightened               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       G        Bm        G      A                       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You can see my eyes and tell that I'm not lying           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4x)--&gt; G5 A5 (and then this lick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8--7--5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7-----6-7-6-7/9--7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FF G G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5              Ab    A5               G5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re's no doubt, but when I'm with yo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When I'm without, I stay in my ro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Where do you go?  I get no answ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You're always out, it gets on my nerves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      G         A         G      D         Dsus4 D Dsus2 D}(4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 don't know why sometimes I get frightened               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       G        Bm        G      A                        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You can see my eyes and tell that I'm not lying            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brabholc@mars.utm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ds Are Al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e Townsh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5                      G            A       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 don't mind other guys dancing with my gir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A         D        G             A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at's fine.  I know them all pretty w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m               A               G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ut I know sometimes I___ must get out___ in the light___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Em               A     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tter leave her behind___ where the kids are al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kids are al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     D       G            A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times I feel I gotta get away___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 A       D         G            A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lls chime.  I know I gotta get 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m              A               G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I know if I don't___, I'll go out___ of my mind___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Em               A     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tter leave her behind___ where the kids are al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kids are al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A*                                    G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 know if I'd go, things'd be a lot better for h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*                                               G*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 had things planned, but her folks wouldn't let h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D          G            A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 don't mind other guys dancing with my gir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 A        D        G             A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at's fine.  I know them all pretty we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Em          A            G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ut I know sometimes I must get out in the l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Em   [NC]      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tter leave her behind where the kids are al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kids are al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olo -- mostly A, G*, and A*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*      D       G            A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etimes I feel I gotta get a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 A       D         G            A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lls chime.  I know I gotta get 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m         A              G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d I know if I don't, I'll go out of my mi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Em         A                          D     Dsus4 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etter leave her behind where the kids are alright_________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ame pattern, D, Dsus4, 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ds are alright.  The kids are al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ids are alrigh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schizo@grex.cyberspace.or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My Love Open The Do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e Townshe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rse and Chorus are variations on the chord pattern C G F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ring the "Got the only key to your heart..." bridge the chord pattern 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Dm Bb 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ubbaker@mcs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tle 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imi Hendr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Em  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she's walkin through the clou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m                              Em7(VI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circus mind that's running wi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         Bb       Am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terfilies and zebras and moonbeams and, uh, fairy ta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add9                      C               D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's all she ever thingks about, riding with the w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m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I'm sad, she comes to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Am                             Em7(VI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a thousand smiles she gives to me        f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                        Bb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alright, she says it's alrig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nything you want from 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dd9    C   D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thing     Anyth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G                  Am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ly on Little W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7(VII)   Bm7   Bb   Am   C    G   Fadd9   C   D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ea, yea, yea, yea  little ba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7   Em7(VII)   (fade ou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ecummin@nma.mnet.uswest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sters of Wa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 Dyl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Am7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Am Am7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you masters of w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       Am Am7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at build the big gu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       Am Am7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at build the death pla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         Am Am7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at build all the bomb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      Am Am7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at hide behind wal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                Am Am7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at hide behind des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C           G          F                Am     Am7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just want you to know I can see through your mask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song just continues in that vein for the rest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at never have done nothin' but build to destro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play with my world like it's your little to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put a gun in my hand then you hide from my e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you turn and run farther when the fast bullets f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Judas of old you lie and dece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orld war can't be won, and you want me to belie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 see through your eyes and I see through your br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ke I see through the water that runs down my dr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that fasten all the triggers for the others to fi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you sit back and watch while the death count ge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hide in your mansions while the young people's blo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s out of their bodies and gets buried in the mu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've thrown the worst fear that can ever be hur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ar to bring children into the wor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reatening my baby, unborn and unnam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ain't worth the blood that runs in your vei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much do I know to talk out of 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might say that I'm young, you might say I'm unlear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re's one thing I know, though I'm younger than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Jesus would never forgive what you 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me ask you one question:  is your money that good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 it buy you forgiveness?  Do you think that it could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ink you will find when your death takes its to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 money you made won't ever buy back your sou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hope that you die and your death will come s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ll follow your casket through the pale afterno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'll watch while you're lowered into your death b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I'll stand over your grave till I'm sure that you'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jgladman@uoguelph.c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i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D                 G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rivers shall open for the righteous  (2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e rivers shall open for the righteous, somed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     G         D       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went walking, with my brot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     G           A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he wondered, oh, how I 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    G                D       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am a patriot, and I love my count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D        G                D        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ain't no communist, and I ain't no socia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ain't no capitalist, and I ain't no imperia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 ain't no democrat, I sure ain't no republican eith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D     G            D     G  D     G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only know one party, and that is freedom, I am, I am, I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emption S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 Marl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2---O--------------------O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O---2--------3-----------2--------O---2-------2----3---O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---------3---------------------3----------------------------3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2---O--------------------O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O---2--------3-----------2--------O---2--------3---O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---------3---------------------3------------------------3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                     Em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 Pirates, yes, they rob I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         G/B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d I to the merchant shi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               Em  C         G/B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utes after they took I   from the bottomless pi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            Em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my hand was made str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G/B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hand of the Almight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                  Em   C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forward in this generation triumphant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G  C    D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on't you help to sing    these songs of freedom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     D       Em  C   D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'Cause all I ever had,    redemption song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   D      G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demption song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G                           Em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ncipate yourselves from mental slavery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C           G/B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 but ourselves can free our mind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         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no fear for atomic energy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         G/B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ause none of them can stop the tim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                        Em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long shall they kill our prophet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    G/B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we stand aside and look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G 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, some say it's just a part of i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've got to fulfill the bo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ncipate yourselves from mental slaver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 but ourselves can free our min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no fear for atomic energ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ause none of them can stop the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w long shall they kill our prophe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we stand aside and look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, some say it's just a part of 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've got to fulfill the bo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't you help to sing these songs of freedom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Cause all I ever had, redemption song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songs of freedom, songs of freed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       320003          Em7     02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x32010          G/B     x200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      x02210          Em      022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xx02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bmitted by:  bcurry@hpb.hwc.c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ckin' in the Free Wor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il You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/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verses you basically need: Em, D and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strumming pattern and fretting actu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volve a G. Here's how to strum the Em measur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ntro and verse alike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 +  2  +  3  +  4  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N UP DN UP DN UP DN UP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  -  $  $  -  $  $  $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ing it is an Em chord for the whole measur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only the bass note (the E string) on the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t (indicated by the 'B' -from Bass- above), the '-' means don'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m on the strings and a '$' means play the chord indic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ove (Em in this cas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 and C measure is strummed as follow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N  C          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-  -          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 UP DN UP DN UP DN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  $  $  $  -  $  $  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ning play a D chord for the first beat then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stroke of the second beat hit the strings with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 fretting (indicated by 'N' above), this would actual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nd as a G (especially that you're most likely to hit on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, G, B and E strings). Then directly play a C chord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p-stroke of the second beat (in fact you'd ready your fing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C chord while hitting the "G chord"). The same trick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ne at the last up-stroke of the 4th beat where you, again, play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 strings just before hitting the bass of the Em chord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ing measure (as indicated in the Em measure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for the chorus: it is G, D, C and Em which is easy to pla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3 measures of G D and C are the sam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/D/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 UP DN UP DN UP DN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  - ($) $  -  $  $  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($) means optional. In fact you'd interleave all kinds of strumm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terns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st measure (4th) of each line in the chorus goes like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       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 UP DN UP DN UP DN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  $  $  $  -  $  $  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you'd notice that in fact you'd naturally hammer 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m on the upstroke of the 2nd be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tween chorus and vers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ally 4 measures of A (interleaved with A7) anyways if you w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et a flavor of how it is played (read I play it ;-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                     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             A7        A7          A        A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    -         -           -       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 UP DN UP DN UP DN UP  DN UP DN UP DN UP DN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  -  $  -  $  $  $  $   -  $  $  $  $  $  $  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                      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7          A        A7  A7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 -        -   -    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 UP DN UP DN UP DN UP  DN UP DN UP DN UP DN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$  $  $  $  $  $  $   -  $  $  -  $  -  $ 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second time the bridge is played a different pattern is use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who cares (I'm tired of typing ;-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BTW I have 3 versions of the song, 2 electric (from Freedom and Wel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one acoustic, this is the acoustic version from Neil Young's "Freedom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bum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te though that he plays it by tuning all the strings one WHOLE NO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: (E A D G B E -&gt; D G C F A D). Except this, he seems to ad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D note on the second string when playing the Em making it an Em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r actually, in his tuning, a C note when playing Dm) but that's a min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ail and it sounds just beautiful with the 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The acoustic version has only 2 verses while the "plugged" ;-) o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one additional verse. I have included it here to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nds complicated? not real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nic Reduc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ad Bo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hold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1-9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1-9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-7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9-9-9-9-9-9-9\4-4-4-4-4-4-4-4/--5-5-5-5-5-5-5-5\2-2-2-2-2-2-2-2/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9-9-9-9-9-9-9\4-4-4-4-4-4-4-4/--5-5-5-5-5-5-5-5\2-2-2-2-2-2-2-2/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1-11-11-11-11-11-11-11-6--6--6--6--6--6--6--6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1-11-11-11-11-11-11-11-6--6--6--6--6--6--6--6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-9--9--9--9--9--9--9--4--4--4--4--4--4--4--4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7--7--7--7--7--7--7--4--4--4--4--4--4--4--4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7--7--7--7--7--7--7--4--4--4--4--4--4--4--4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5--5--5--5--5--5--5--2--2--2--2--2--2--2--2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1-11-11-11-11-11-11-11-6--6--6--6--6--6--6--6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1-11-11-11-11-11-11-11-6--6--6--6--6--6--6--6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-9--9--9--9--9--9--9--4--4--4--4--4--4--4--4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7--7--7--7--7--7--7--4--4--4--4--4--4--4--4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7--7--7--7--7--7--7--4--4--4--4--4--4--4--4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5--5--5--5--5--5--5--2--2--2--2--2--2--2--2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chords as above (muting out some chor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more scratchy fee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-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----------4------------7-------------9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----------4------------7-------------9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----2------------5-------------7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've got my time machine,  got my electronic dream..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/-11-11-11-----9-/-11-11-11----7----9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-/-11-11-11-----9-/-11-11-11----7----9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/-9--9--9------7-/-9--9--9-----5----7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onic Reducer, ain't no loser..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lkin' The C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Am   C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d to rememb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my feelings get ??????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      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d to reca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  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it's gon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Am           C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ky stars     in your e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           C    Am   C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walkin' the c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Am   C   Am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                Am   G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really don't know how I came h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                  Am      G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really don't know why I'm staying here, o-o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  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walkin' the c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Am   C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Dm   F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Am   C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  Dm   F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d to point my fing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                  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wind keeps blowin' me arou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ircl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rcl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Am           C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ky stars     in your e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           C    Am   C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walkin' the c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Am   C   Am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                 Am      G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really don't know what I have to fe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F                Am      G      D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really don't know why I have to care, o-o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           C   Am   C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'm walkin' the c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C   Am           C 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ky stars     in your e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Am   C   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Am   C   Am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MamboChkn@aol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                                      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                Bass                  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j                                      Pj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tless B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1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20\--15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14\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----|---------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----|---------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--7--7-----7\-|-----------4-4---4-5-5-6-6--|----7------7----7\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5-----5-5------------------|--------0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ets of empty canvas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|----------------|-----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|----------------|-----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|-7------7----7\-|-----------4-4---4-5-5-6-6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-X-5/7\5--5-4-(4)/|----0-----------|-5-----5-5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|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-0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----|---------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----|---------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--7--7-----7\-|-----------4-4---4-5-5-6-6--|----7------7----7\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5-----5-5------------------|--------0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five horizons 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|----------------|-----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|----------------|-----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|-7------7----7\-|-----------4-4---4-5-5-6-6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-X-5/7\5--5-4-(4)/|----0-----------|-5-----5-5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|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-0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-------|-----5--------5--5--|---------------5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-------|--------------------|--------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|-------7\-|--3-----3-3-3-------|-3---3-3-3-3-3---5/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0--------|--------------------|--------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1st chorus) Oh and all I taught her 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--------12-12-12\|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12/14---------12-h14----------|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7-------7--------|-------------------------------|-3----3-3-3-3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0--0-----0-0--|--------0----------------------|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5-----5-----|----------------|--------------|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|----------------|--------------|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--X-3-3---3-3---3-5-|-7------7-------|-7----7---7--5|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|-----0----------|--------------|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|----5----5-------|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|-----------------|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(5)-5-5-5-5-5-5-3|--3----3---3/5-7-|----7-7-----7-5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|-----------------|--0-----0-0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|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|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5--5-5-5-5-3-|-3-5/7-3-3-3-3-3-3/5-7|-7-7-7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|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----|---------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----|---------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--7--7-----7\-|-----------4-4---4-5-5-6-6--|----7------7----7\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5-----5-5------------------|--------0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ake a walk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|----------------|-----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|----------------|-----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|-7------7----7\-|-----------4-4---4-5-5-6-6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-X-5/7\5--5-4-(4)/|----0-----------|-5-----5-5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|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|----0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|-------------5----|---------------5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|------------------|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7-----------|-7----7---7\--|--3-3--3-3-3------|-3--X-3-3--3-3----5/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0--0----|--------------|------------------|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12-h13--(12)\|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(2nd chorus) Ho and twisted thoughts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|----------------------------12-h13-(12)\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|---12-h14------------12-h14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7-------------|--------------12-h14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0--0------|--------------------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5---|---------5--------------|--------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|--------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----3-3-3-3-3-----|-3-----3----3-3--3--5-5-|7--------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|----0---0--------|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7-|------7--7---7-5-|------5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|-----------------|-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7-----7--7--5-|---5-----5-5-5-3-|---3-----3--3-3-3/5-7-|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0----------|-----------------|-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|-----7-------7-5-|--(5)----5-------------|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|-----------------|-----------------------|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7--7------7-5-|---5-----5-5-5-3-|--(3)-3-----3--3-3-5/7-|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---0-0-----|-----------------|-----------------------|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7-------------|-----5---------5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-------9----|-------------------|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7---7---7-5-|---5-----5-5-5-5-3-|---3----3--3-3---5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|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7--------------|---------5----------------|---------------------7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|--------------------------|-----------------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-5--5-5-5--3-|---(3)-3-----3--3-3-3/5-7-|-----7------7-----7--5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|--------------------------|---0----0-0---0-0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7------7-----7---|------5--------------|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|---------------------|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-5-5---5-5---3-|---3------3--3-3-5/7-|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|---------------------|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7-|----------------7-5-|------5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|-------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7)----7-----7-7-7-5-|--5--5---5--5-5---3-|---3-----3--3-3-3/5-7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0-----0----------|--------------------|-------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  (the above 3 bars) 8 times sim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7-|--(7)---7----7----7-5-|-----5-----5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|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7)----7-----7-7-7-5-|--(5)-5-5--5----5---3-|-3-3---3-3---3-3-3/4-5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0-----0----------|----------------------|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7--------7-----7\5-|------5-------------------|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|--------------------------|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-5-5-----5-5-5\3-|---3-----3-3-3--3-3-3/5-7-|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|--------------------------|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9---------9--9-9-9-9-7-|------7------7------7--5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|------------------------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(7)-----7--7-7------------5-|---5-----5-5----5-5----3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|------------------------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5-------5--------------|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|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----3-3-----3--3-3/5-7-|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|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/12--11-9--7--|------7-----/12--11-9--5--|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|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7)------7----/10--9--7--5--|---5------5-/10--9--7--3--|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0-0----0---------------|--------------------------|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5----/12-11-/14--9--|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3-3----3-/10--9-/12--7--|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the last three bars 3 times as this is where the song fad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ty Fr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9\20--19/20\19----------|--12-------------------14---------------------|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|--------14---12-------------12----------------|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|--------------------14------------14--12------|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|----------------------------------------------|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Basslin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|----------------------------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5------|----------------------------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--7----|---7---5-----5--7--5--------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|-----------7----------------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/\ this part gets varied by Amen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tart it off on any E and play it the sam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s it is t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PePPeRs o0@aol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sid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/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2--1-----1--0--3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...the dissident...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tion of 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3-----3--2--5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3h5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2--1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--3--3-----1-----3--3-----3/5-----1-----3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he nursed him there..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lu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1--3--------1--3--3/5\1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--------3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dwm3@po.cwru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pped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0-2-3--6-3-2-----0-0-2-3--6-3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4h5-5-5-5-4---4h5-5-5-5-4-2-0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Dont go on me" par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1-1-1-1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0-2-3---6-3-2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PePPeRs@aol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em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NH NH                  NH   N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12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7---5-----12-------------7---5----12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5/7-0---0--------------0-5/7-0---0----------12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NH  NH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7---5---------12--------------7---5-5-5-5-5-5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5/7-0---0-------12----------0-5/7-0---0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7-------5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5/7-0---0-5/7----  Ament alters this riff in practically every measure  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  but this is the hands-down riff for the verse  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7-7-7-7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8-8-8-8-8-8-8---5-5-5-7-7-7-7-0-0-0-0-----0-5/7-0--    repeat   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Jeremy spoke in        class   tod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-1-1-1-1-1-1-1-3-3-3-3-3-3-3-3-5-5-5-5-5-5-5-5-5-5-5-5-5-5-5-5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12------11--------7------9--------4-----5-------4-----5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14------12----12---9-----10---10---5-----7-------5-----7---7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0----------0-----0---------0-----0-----0-0-----0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cs="Courier New" w:ascii="Courier New" w:hAnsi="Courier New"/>
        </w:rPr>
        <w:t>NHN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12------11--------7------9--------4-----0-----4-----5---7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14------12----12---9-----10---10---5-----7-----5-----5-----0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0----------0-----0---------0-----0-----0-----0-------5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senomar@strauss.udel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For Y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7-7-7-7-4-5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s of some variations you can tr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||-------------------------------||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||-------------------------------||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||-7-7-7-7-4-5---5-5-5-5-5-5-5/7-||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||-------------------------------||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7-7-7-7-4-5---------5-5-4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last line of verse, there's a twist that blends into the 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7-7-7-7-4-5---5-5-5-5-5-5-4-2-2-2-2-2-4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3--3-3--3-3-2-(0)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(4)/7--7--7-7--(7)/2--2-2--2-2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3-2-(0)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"My friends they don't..." part, just do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0-0-0-0-0-0-0-0-0-0-0-0-0-0-0-5-5-5-5-5-5-5-5-5-5-5-5-5-5-5-5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"All that's sacred..." part, try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||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2------------||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4-2---------------2---------||-4-5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4-2-0-----------4-2-0---||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Do this 2 tim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subtle fadeout, the beginning, at least, goes like th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9h10-12----15-14-12-10---9h10p9/7-5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it gets hairy...This is clo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--9--7---9-5--7-3--5-2--3-0-----3-----2h3--5-3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5---h3--0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jszymon@wilkes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ch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do each note 5 x's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5--6--5--3--5--6------|------8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7-7-7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10-10-10-10--9--7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8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PePPeRs@aol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555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7-------------7-po-5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0--5h7-------------66-7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-0-0--00--2-2-2--3-3-3-3-3-3-3---3-2-1-0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7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0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1-1-1-1-1-1-1-/-3-3-3-3-3-3-3-3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33-00-33-00-33--3--33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cnelson@tamos.gmu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rviewmirr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5---5/7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---5-----0-0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7---7/9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7-----0-0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*-/9--3*-/5--2*-0-2--5*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*-/9--3*-/5--2*-0-2--5*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*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cnelson@tamos.gmu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n The Black Circ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         6x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3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2-1-0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                                       repeat quickly and many x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2-2-2-2----2-2-2-2-----2-2-2-2----0-0-0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5-5-5----5-5-5-5----5-5-5-5---3-3-3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r on during  "youre some one" pa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8x'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|---------------|-----------|---------|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|---------------|-----------|---------|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3-3-3-|-2-2-2-2-------|--5-5-5-5--|-7-7-7-7-|-5-5-5-5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|---------------|-----------|---------|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staff 1209@aol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 of Love and Tru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 1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-1-1-1-(/)-5-5-5-5-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 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/5-(2)(2)(3)-3/5~--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 3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8-8-8----------------------------------2-2-2-2-3-3-3-3-5-5-5-5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5-5-5-55-8-8-8-8-3-3-3-3-5-5-5-5------------------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 4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8-8-8----------3-3-3-3---------------------------------5-5-5-5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5-5-5-55---------3-3-3-3-5-5-5-5-3-3-3-3-1-1-1-1--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 5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8-8-8----------|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5-5-5-55-|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5----5----5----5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7----7----7---7---(7)---7---(7)---------------------------5----5----0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0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y 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5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0-0-5/7-0-0-0-5/7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5:07:00Z</dcterms:created>
  <dc:creator>Görgen Ekroth</dc:creator>
  <dc:description/>
  <dc:language>en-US</dc:language>
  <cp:lastModifiedBy>Görgen Ekroth</cp:lastModifiedBy>
  <dcterms:modified xsi:type="dcterms:W3CDTF">1998-04-02T15:08:00Z</dcterms:modified>
  <cp:revision>1</cp:revision>
  <dc:subject/>
  <dc:title>Alone</dc:title>
</cp:coreProperties>
</file>