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r>
        <w:rPr>
          <w:rFonts w:eastAsia="Poster Bodoni ATT" w:cs="Poster Bodoni ATT" w:ascii="Poster Bodoni ATT" w:hAnsi="Poster Bodoni ATT"/>
          <w:lang w:val="sv-SE"/>
        </w:rPr>
        <w:t>Table of Contents:</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o BLEACH</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o NEVERMIND</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o IN UTERO</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o INCESTICIDE</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o UNPLUGGED IN NEW YORK</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o RARITIES</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r>
        <w:rPr>
          <w:rFonts w:eastAsia="Poster Bodoni ATT" w:cs="Poster Bodoni ATT" w:ascii="Poster Bodoni ATT" w:hAnsi="Poster Bodoni ATT"/>
          <w:lang w:val="sv-SE"/>
        </w:rPr>
        <w:t>B L E A C H</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Blew</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 wouldn't mind I would like it ble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 wouldn't mind I would like it loose              (to los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 wouldn't care I would like to lea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f you wouldn't mind I would like to breathe</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s there another reason for your stay                   (for disdain) Could you believe him when you distrust his stain?      (discussed) Here is another word that rhymes with shame</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You could do anything</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loyd the Barb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o Cobain come on 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loyd observes my hairy ch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t down in the chair don't be afra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eamed hot towel on my fa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s shav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s shav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s sham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arney ties me to a chai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t see I'm really scar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loyd breathes hard, I hear a zi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ee-pee pressed against my lip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sense others in the room              (Floyd lets) Opie, Aunt Bea, I presu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take turns and cut me u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die smothered in Aunt Bea's muff</w:t>
        <w:tab/>
        <w:t xml:space="preserve">   (Andy's not / Andy's sno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bout a Gir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need an easy frie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 with an ear to le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 think you fit this sho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do... won't you have a clue</w:t>
        <w:tab/>
        <w:t xml:space="preserve">   (won't / what / thou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take advantage whi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hang me out to d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I can't see you every night for fr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standing in your li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 hope you have the ti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do... pick a number too</w:t>
        <w:tab/>
        <w:t xml:space="preserve">   (too = two)(think I'm number tw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do... to keep a date with you</w:t>
        <w:tab/>
        <w:t xml:space="preserve">   (How do people date with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choo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n't you believe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just my lu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 rec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in high school ag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ve Buzz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 you believe me when I tell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are the queen of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lease don't deceive me when I hurt you&lt;BR&gt; Just ain't the way it see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an you feel my love buzz?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per Cu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hen my feet are tired</w:t>
        <w:tab/>
        <w:t xml:space="preserve">(When I'm feeling tired / feet are ti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he pushes food through the door</w:t>
        <w:tab/>
        <w:t xml:space="preserve">(pu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 crawl towards the cursed l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metimes I can't find my 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This curtain is spellbound</w:t>
        <w:tab/>
        <w:t xml:space="preserve">(There's people / Newspapers spin '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o get out if you can</w:t>
        <w:tab/>
        <w:t xml:space="preserve">(Soaking all that they ca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 cleaning is to fear</w:t>
        <w:tab/>
        <w:t xml:space="preserve">(A cleaning is too ki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 good hosing d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lady whom I feel maternal love fo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annot look me in the ey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I see hers and they are blu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y cock and twist and masturba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said so</w:t>
        <w:tab/>
        <w:t xml:space="preserve">(I say s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irvan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Black windows a problem</w:t>
        <w:tab/>
        <w:t xml:space="preserve">(Back when two was a party (two = twa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scratched with my nail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see others just lik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y do they not try to escap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were not the only ones  (They bring out the holy ones/other ones/hormones) They point in my 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come with the flashing ligh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ake my family a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very later I have learned t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ccept some friends of ridicu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whole existence is for your amuseme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at is why I'm here with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take me a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all                                      (I've f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irvan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Negative Creep</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is out of our range... and it's gr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is getting to be... uncontrolled           (crude, a joke, gross) I'm a negative creep and I'm ston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addy's little girl ain't a girl no mo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uck! Yeah! Drool! Ston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as published in Guitar World magazi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is out of our range and it's gr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is getting to be gro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 negative creep and I'm ston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is out of our range and it's gr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is getting to be uncontroll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Johnny's little girl ain't a girl no mo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cof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my eyes, I'm not laz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my face, It's not o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your room, I'm not old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your eyes, I'm not worth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imme back my alcoho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ive me all your...                             (live: Still a failu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ive me you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u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wap Mee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need a lifestyle that is comfortable They travel far to keep their stomachs full They make a living off of arts and craf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count the seashells to put in burlap        (The kind of kitsch they) They make a deal when they come to t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Sunday swap meet is a battle ground She loves it more than he/she will ever k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 loves it more than he will ever show Keeps his cigarettes close to his heart Keeps her photographs close to her/his heart Keeps the business close to the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r. Moustach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ill me in on your new vis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ke me up with indecis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p me trust your mighty wisd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es I eat cow I am not prou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ow me how you question, ques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ad the way to my temptatio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my hand and keep it clea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I eat cow I am not prou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asy as an easychai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op as hard as ro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like you any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lly little fucks                              (fox / Sealed in a box)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ne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who?                                        (Damn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f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fraid to gra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n't i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ross, self-lo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n't i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t your b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n't i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me fear n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n't i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 eyes... Teacher sa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 eyes... Preacher sa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have nothing for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pell the sme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n't i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arch for a churc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n't i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t your b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n't i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ld and coal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n't i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Chees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cheese Mak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ine says, "Go to the off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cheese Mak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ine says, "What'd it (I) say?"         (live: Bloody He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Black is black, straight back            Need more enemies</w:t>
        <w:tab/>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how you all what a man is</w:t>
        <w:tab/>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lies Make m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ine says, "Go to the off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cheese Mak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essage? What is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lack is black, straight b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eed more enemi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he is glue how are you?</w:t>
        <w:tab/>
        <w:t xml:space="preserve">           (glue = g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hhhh, nice, (night) (r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as published in Guitar World magazi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cheese, lick me, Mike says, go to the off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cheese, lick me, Mike says, women s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ight is black, shame bag.  Evil in the ea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ow you war, war and my enemi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eing nice, midnight, Mike says, go to the off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cheese, make me, Mike says, wanna s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lack is black, shame bag.  Evil in the ea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is glue, how are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cheese, make me, Mike says, go to the off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cheese, make me, Mike says, wanna pl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lack is black, shaded black.  Evil in the ea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is glue, how 'bout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lack is black, shaded black.  Evil in the ea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ow you war, war and my enemi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is glue, how 'bout you?  Evil in the ea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Downer</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Put your sincerity</w:t>
        <w:tab/>
        <w:t xml:space="preserve">(put your sanity, butchered sinceri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ve got a loyalty</w:t>
        <w:tab/>
        <w:t xml:space="preserve">(I've got a royal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Defending your country</w:t>
        <w:tab/>
        <w:t xml:space="preserve">(Defend your free country = Defend every count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sh away the p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ve had a lobotomy</w:t>
        <w:tab/>
        <w:t xml:space="preserve">(Down at the bott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ave your family</w:t>
        <w:tab/>
        <w:t xml:space="preserve">(Is the same little fami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urrealistic fantas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Bad boy</w:t>
        <w:tab/>
        <w:t xml:space="preserve">(Metaphoric ha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we know i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stitu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ving out you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Date of future</w:t>
        <w:tab/>
        <w:t xml:space="preserve">(Daily future / Dirty futu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re's a hop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lease show me fast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Don't forget</w:t>
        <w:tab/>
        <w:t xml:space="preserve">(Don't feel guil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To pass them right up</w:t>
        <w:tab/>
        <w:t xml:space="preserve">(That's your right yeah / To pass a rio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ass rio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mebody says that they are  (that they're not / Somebody seved a dinner) Much like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know I ca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ake enough althoug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 go alo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sing your so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ckening pessimis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icketing mass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parated communists            (conservative communis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pocalyptics bastar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inkydink God                   (Thank you, dear God / Thinking they're god) For putting me on this Eart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eing very frivilous            (Feel very privileg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eath in mind                   (Detrime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urs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r>
        <w:rPr>
          <w:rFonts w:eastAsia="Poster Bodoni ATT" w:cs="Poster Bodoni ATT" w:ascii="Poster Bodoni ATT" w:hAnsi="Poster Bodoni ATT"/>
          <w:lang w:val="sv-SE"/>
        </w:rPr>
        <w:t>N E V E R M I N D</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mells Like Teen Spiri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ad up on guns and bring your frien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fun to lose and to prete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s over bored and self assur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no, I know a dirty wor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o, hello, hello, how 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worse at what I do be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for this gift I feel bless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ur little group has always been      (tribe) And always will until the e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o, hello, hello, how 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 forget just why I tas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yeah, I guess it makes me smi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found it hard, it was hard to fi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well, whatever, nevermi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o, hello, hello, how 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th the lights out it's less dangerous Here we are now, entertain u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feel stupid and contagiou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 mulatt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 albin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 mosquit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Libid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ay, a denia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Bl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ll the kids for f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ather changes moo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pring is here ag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productive glan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the one who likes all the pretty songs And he likes to sing alo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he likes to shoot his g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he knows not what it mea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 say aa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can have some more - nature is a whore Bruises on the fruit - tender age in bl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me As You 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me as you are, as you w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I want you to b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a friend, as a friend, as an old enemy Take your time, hurry u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choice is your, don't be la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rest as a friend as an old memori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me dowsed in mud, soaked in bleac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I want you to b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a trend, as a friend, as an old memori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 swear that I don't have a g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 I don't have a g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r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care if I'm o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mind if I don't have a mi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et away, get away from your ho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fraid, I'm afraid of a gho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n if you ha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n if you n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mean to st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don't have to br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can plant a hous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can build a tr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even c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could have all thr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a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thiu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so happy because tod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found my friends ...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re in my he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so ugly, but that's okay, cause so are you... We've broken our mirror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unday morning is everyday for all I care... And I'm not scar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ght my candles in a daz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ause I've found god - hey, hey, 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so lonely but that's okay I shaved my head... And I'm not s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just maybe I'm to blame for all I've heard... But I'm not su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so excited, I can't wait to meet you there... But I don't c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so horny but that's ok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will is good - hey, hey, 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like it - I'm not gonna cr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miss you - I'm not gonna cr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love you - I'm not gonna cr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kill you - I'm not gonna cr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l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lly wants a crack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nk I should get off of her fir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think she wants some wat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put out the blow torc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isn't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have some s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t me cli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 dirty wing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t me take a ri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hurt your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nt some hel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help my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got some rop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have been to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promise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have been tru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t me take a ri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hurt your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nt some hel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help my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lly wants a crack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aybe she would like more f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asks me to untie 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 chase would be nice for a fe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lly says her back hur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she's just as bored as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caught me off my guar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amazes me, the will of instin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Territorial Pissing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en I was an alien, cultures weren't opinio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ever met a wise man, if so it's a woma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Just because you're parano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esn't mean they're not after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tta find a way to find a way when I'm there  Gotta find a way - a better way -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had better wa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rain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e baby to another sa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lucky to have met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care what you thin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nless it is about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is now my duty to completely drain you A travel through a tub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end up in your infec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hew your meat for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ss it back and forth in a passionate kiss From my mouth to yours because I like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th eyes so dilat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became your pupi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ve taught me everyth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thout a poison app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water is so yellow, I'm a healthy student Indebted and so grateful -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Vacuum out the flui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loppy lips to lip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my vitamins because I'm like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unge A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ruth covered in securi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t let you smother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d like to but it wouldn't work Trading off and taking tur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regret a th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ve got this friend, you s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o makes me feel and I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nted more  than I could stea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arrest myself, I'll wear a shield I'll go out of my way to prove I still  Smell her on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tell me what I wanna hear Afraid of never knowing fear Experience anything yoy n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keep fighting jealous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ntil it's fucking g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go out of my way to make you a deal We've make a pact to learn from who Ever we want without new rul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ll share what's lost and what we grew They'll go out of their 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prove they sti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mell her on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ay A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nkey See, monkey d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know why I'd rather be deal than cool Every line ends in rhy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ss is more, love is bli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ay a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ive an inch, take a smi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ashion shits, fashion sty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row it out and keep it 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ave to have poison sk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ay a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d is gay, burn the fla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 A Pl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start this off without any wor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so high that I scratched 'til I bl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love myself better than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know it's wrong so what should I d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finest day that I ever h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s when I learned to cry on comma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on a pl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t compl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mother died every n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safe to say don't quote me on tha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black sheep got blackmailed again Forgot to put on the zip co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mewhere I have heard this befo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a dream my memory has stor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a defense I'm neutered and spayed What the hell am I trying to s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is now time to make it uncle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write off lines that don't make sens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e more special message to g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n I'm done then I can go ho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omething In The 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nderneath the bridg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tarp has sprung a lea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 animals I've trapp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ave all become my pe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m living off of gra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 drippings from the ceil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it's ok to eat fis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ause they haven't any feeling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mething in the 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ndless Namel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terpretation 1]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le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re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re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le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right and cle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what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ha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i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hh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eat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th viole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xcitme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ight 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i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 to he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re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ight 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 ma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eat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s what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 to he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 to jai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back of tha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ri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re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cha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e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i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Interpretation 2]</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lence, here I am                                                    I am, sile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right and clear, it's what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lence,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ther, Father     (Mother, come on; Father, come on) 7/23/93 Father, Mot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eath and viole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xcitement,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yin', ly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yin', go to hell -- aaoo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ther, no ma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 mas, Mam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ill, sile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am, hurt ag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agine that, cri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re I am, (charg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e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i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r>
        <w:rPr>
          <w:rFonts w:eastAsia="Poster Bodoni ATT" w:cs="Poster Bodoni ATT" w:ascii="Poster Bodoni ATT" w:hAnsi="Poster Bodoni ATT"/>
          <w:lang w:val="sv-SE"/>
        </w:rPr>
        <w:t>I N   U T E R O</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rve the Servan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eenage angst has paid off we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w I'm bored and o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lf-Appointed judges judg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re than they have so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she floats than she is no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 witch like we had thou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 down payment on anot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e at salem's lo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rve the servants - Oh n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at legendary divorce is such a bo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my bones grew they did hu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hurt really b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tried hard to have a fat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instead I had a d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just want you to know that I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hate you anymo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re is nothing I could s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at I haven't thought befo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rve the servants - oh n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at legendary divorce is such a bo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centless Apprent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ke most babies smell like butter his smell smelled like no ot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 was born scentless and sensel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 was born a scentless apprent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 away - get away, get away, get a-way every wet nurse refused to feed him electrolytes smell like sem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promise not to sell your perfumed secre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re are countless formulas for pressing flower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lie in the soll and fertilize mushrooms Leaking out gas fumes are made into perfu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can't fire me because I qu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row me in the fire and I won't throw a f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art-Shaped Box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eyes me like a pisces when I am wea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been locked inside your Heart-Shaped box for a week I was drawn into your magnet tar pit tra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ish I could eat your cancer when you turn b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got a new conplai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orever in debt to your priceless adv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a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a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got a new complai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orever in debt to your prieless adv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got a new complai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orever in debt to your priceless adv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eat-eating orchids forgive no one just ye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ut myself angel's hair and baby's breath Broken hymen of your highness I'm left bl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row down your umbilical noose so I can climb right b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ap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ap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ape me my frie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ap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ape me ag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not the only 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at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 it, and do it ag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st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ape me, my frie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favorite inside sour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kiss your open sor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ppreciate your concer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ll always, stink, and bur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Frances Farmer Will Have Her Revenge On Seatt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so relieving to know that you're leaving as soon as you get paid It's so relaxing to hear you're asking wherever you get your way I's so soothing to know that you'll su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is starting to sound the sa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miss the comfort in being s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her false withness, we hope you're still with us To see if they gloar or dr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ur favorite paitent, A display of patience,  Disease-covered Puget S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ll come back as fire, to burn all the liars,  And leave a blanket of ash on the g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umb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not like the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I can prete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sun is g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I have a l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day is d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I'm having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think I'm dumb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r maybe just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nk I'm just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heart is brok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I have some glu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p me inha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mend it with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ll float a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hang out on clou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n we'll come d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 have a hangover...Have a hango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kin the s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all aslee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sh a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soul is chea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sson learned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sh me lu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othe the bur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ke me u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Very Ape</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am buried up to my neck 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ntradictionary li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take pride as the kind of illiteratu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very ape and very n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 ever need anything please don't hesitate to ask someone else fir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too busy acting like I'm not nai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seen it all I was here fir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ut of the g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to the sk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ut of the sk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to the di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ilk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am my own paras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need a host to li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feed off of each ot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can share our endorph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ll steak, test mea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own my own pet viru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et to pet and name 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r milk is my sh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shit is her mil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Doll steak, test mea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ok on the bright side is suici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st eyesight I'm on your si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gel left wing, right wing, broken w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ack of iron and/or sleep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rotector of the kenne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cto-plasm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cto-Skeleta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bituary birthd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 scent is still here in my place of recove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ennyroyal Te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on my time with every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have very bad postu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t and drink Pennyroyal Te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istill the life that's inside of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t and drink Pennyroyal te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nemic royal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ive me a Leonard Cohen afterwor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 I can sigh enternal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so tired I can't slee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 liar and a thie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t and drink pennyroyal Te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nemic royal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on warm milk and laxatives Cherry-flavored antaci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Radio Friendly Unit Shift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se just once and destro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vasion of our pirac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fterbirth of a na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arve without your skeleton k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love you for what I am no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 not want what I have go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 blanket acne'ed with ciggarette burns Speak at once while taking turns Second-rate third defree bur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is wrong with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is what I n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do I think I thin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had nothing to do with what you think If you ever think at a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polar opposites attra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of a sudden my water brok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ate, hate your enemi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ave, save your frien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ind, find your pla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peak, speak the trut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urett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ufk, Tish, Sips  (Fuck, Shit, Pi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terpretation 1]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derate Ro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ay day, every day, my day                               Could've had a heart attack, my heart                          We don't know anything, my heart.                             We all want something fair, my heart.                         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yyyyyy! Heyyyyy!  Heyyyy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ut of town, out of sight (fire), is my heart.                           Queen of lies, today,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e more on the phone,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e more at the door of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yyyyyyyyy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ean heart, cold heart, cold heart, cold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ld heart, cold heart, cold heart, cold heart -- uhhhhh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terpreation 2]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derate Ro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your enemy, no 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et out all the time of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re's no enemy in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ll I'm sick--a path in my heart           (--of what I've found in my heart) All the time I've been fucked--it's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re all also dead in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no!  It's the fault of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no!  It's the fault of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are...Touret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Apologi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else should I b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apologi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else should I s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one is g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else could I wr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have the r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else should I b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apologi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s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sun I feed as 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s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s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marri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ri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ish I was like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asily amus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ind my nest of sal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thing is my faul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take all the bla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qua seafoam sha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unburn with freezerbur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hoking on the ashes of her enem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in all we all 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r>
        <w:rPr>
          <w:rFonts w:eastAsia="Poster Bodoni ATT" w:cs="Poster Bodoni ATT" w:ascii="Poster Bodoni ATT" w:hAnsi="Poster Bodoni ATT"/>
          <w:lang w:val="sv-SE"/>
        </w:rPr>
        <w:t>I N C E S T I C I D E</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i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Pick me, pick me, yeahabr&g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t a long (alone), long signal         (Live alone, lone single) At least, at least,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one is hol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ick me, pick me,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one is wai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ick me, pick me,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can even pay the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in                                    (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i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ive in me                              (Dive, Dive, Dive, Die with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Kiss this, kiss that,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ve alone, lone sing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least, at least,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could be my her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ick me, pick me,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one is wai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it me, hit me,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real good at hating    (hit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The following are from some live versio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me, take me,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t along you signa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least, at least,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one is hol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me, take me,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one is nak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least, at least,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can even swal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ck this, kiss that,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one is nak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least, at least,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one is sat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this, take that,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ryone is hol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least, at least,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can eat my marr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rick me, prick me, yea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li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m and dad went to a sh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dropped me off at Grandpa Jo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kicked and screamed, said please don't go             (oh n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randma take me ho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ad to eat my dinner t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ashed potatos and stuff like tha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ouldn't chew my meat's too g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aid, well, don't you start your crying Go outside and ride your bik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at's what I did, I killed my to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fter dinner, I had ice cre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fell asleep and watched TV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oke up in my mother's ar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nna be al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ll he never bleeds and he never fuck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he never leaves cause he's got bad luck Well he never reads (reaks) and he never rus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he never sleeps cause he's got bad luck ye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 st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een a S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hould have stayed away from friends She should have had more time to spend She should have died when she was born She should have worn the crown of thor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hould have been a s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hould have stood out in the crowd She should have made her mother prou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hould have fallen on her stance                     (faltered) She should have had another cha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urnaround    (Devo co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step outside your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urn a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look at who you 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pretty sca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 sil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is revol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not muc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 are anyth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step outside the ci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urn a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look at what you 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is revol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really now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 wastefu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 foolis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ppyco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o said don't look b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believe 'e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 for that crazy sounding restaurant Cause they're gonna try and get behind you Don't you let them do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know what I'm talking abou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hear me talk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hear me talk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t's pretty scary, totally, it's so revolting</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step outside the count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you turn a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look at what you 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is amaz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good loo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no big dea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so pet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a laug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step outside the plane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urn around and a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a look at what you 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pretty sca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Molly's Lips    (Vaselines co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a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d take me anyw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d take me anyw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long as she stays with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a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d take me anyw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d take me anyw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long as I stayed clea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Kiss, ki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lly's lip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on of a Gun    (Vaselines co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p up up and d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urn turn turna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ound round roundabou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over ag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un gun son of a g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are the only 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at makes any differe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I s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sun shines in the bed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en we pl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raining always star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en you go a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ew Wave Pol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lly wants a crack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think I should get off her first Maybe think she wants some wat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put out the blow torc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isn't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have some s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t me cli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 dirty wing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t me take a ri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hurt your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nt some hel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please my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got some rop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aven't to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promise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have been tru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t me take a ri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hurt your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nt some hel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please my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lly wants a crack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aybe she would like more f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asks me to untie 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 chase would be nice for a fe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lly sa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olly says her back hur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she's just as bored as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caught me off my guar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amazes me, the will of instin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eeswax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Interpreation 1]</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y doesn't she need him for a fat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t only made us, but I can thrive on his shit. Goring my manhood turns a man of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ke Pepe LePew would s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 hey, hey! -- then we clas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my diddly spay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aughs about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rinking inflections if the wind blows just right. Jacking themselves off polyest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nna jump, this isn't r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 when am I getting it b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know wh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a joke too silly to s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touch the ball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a dick, Dick -- hear my fucking ha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re wondering, it's gaining monthly.     (If your world is getting ugly) Fiberglass insulated, the sky is cotton cand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pawning downstream, El Rancho Ovulate. Freely kill him, make it wro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ll has brought me deep in idyll.             (idyll / ana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lly Slim reminds me of some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sick of being Mother Love Bone. (I understand your fear for the love boat) Don't need to kneel 'cause they wanna jump rop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 say, looooooo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my diddly spay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a little tai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hhhh, I got no ball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throw that ba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a ..huh! hu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en ya gonna lear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terpreation 2]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seen him for a fat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t only maidens can occupy my sh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luing my manhood gism ?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ke Pepe Le Pew would say hey! 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n we clutc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my dingaling spay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ouldn't ask about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rinking, reflections, the wind blows just right Jagged thumbs of polyest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nna jump, just isn't right-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it'll I get it bac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my dingaling spay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a joke too silly to s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touch the ball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e down and dig di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m I fucking read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my dingaling spay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your wondering whats ??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iberglass insulated and the sky was cotton candy Spawning helps ritual (Rachel) ovula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eeling can't help me rom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ll just fuck me, take me id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hilly's slit reminds me of some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sick of paying for the love boa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ny and Tenille say wanna jump rop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 say loo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my penis spay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a little tai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my dingaling spay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thing har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ta be around puss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let me fa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got a heh-heh...well you can't li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got my dingaling spay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exican Seaf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itchy flakes, it isn't through me      (Oh, it's your face, it isn't even) Till the jaw's in flames, it's entertain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rue, the fungus mold is my attrac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it's only a dys-infec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ly hurts a night, until I pee            (tonight / p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ly hurts a night, until I slee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coming up, and diarrhe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 the tile floor, a gum of pizz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toilet bowl, aroma cloud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ss, feel it burn, become a chowdered m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ly hurts a night, until I pee            (plea) Only hurts a night, until I sleep          (s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take my bed, I've just consumed so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lies.  Bugs and fleas and even mucus Stain the Vaseline, and tainted burger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op, in case it learns, and takes a joke as suc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airspray Que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s your mine, you were mine, my enemy, You were, mine, I was your, your enemy, You were, mine, I was your, your enem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were, mine, I was once your en...aaa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ra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 ears ra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wishful godd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wish the harde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disco godd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we'll go...gaaahhh                    (g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shful goddess, at n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sh the hardest, at n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shful goddess, at n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ishful gaaahhh                                 (god)</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wishful godd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wish the harde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disco godd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you were so mode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Crisco lovefe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a mouthful on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like, fish-filled garbag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night, we'll go...gaaahhh                    (g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teresting erotic nois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ero Zeppel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s the season of love if you can't have everything? What's the reason you're around if a crime means anything? What's the meaning in a crime?  It's a crime if anything. What's the meaning of love?  It's grand, it's gra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ow a culture comes again, it's a crime of yesterday. And you swear it's not a trend, doesn't matter any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re's no need to talk to friends, nothin' new is everyday. You could shit upon the stair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ll be frien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the kids will eat it up, if it's packaged properly. Should the siren irritate, keep it movin' equal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t to know is just the fact, we're a problem nowaday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 idea is what we lack, doesn't matter any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the kids will eat it up, if it's packaged properly Still the son will imitate, keep it fallin' equal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t to know is just the facts, we're worse nowadays. An idea is what we lack, doesn't matter any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 hey? hey? hey? hey? 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Long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not cold enoug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lease put this side u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is moving through                        (She is new, improved) Can we show our faces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not interes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s not turning gre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ameful as it see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an we show our faces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is cli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am bli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y can't I he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lor bli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peak a phrase                          (Speaking) Instantly grow                          (Grown) I am bli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iting in line / Why am I sh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eurys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me on over and do the twist, uh-hu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verdo it and have a fit, uh-hu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ve you so much it makes me sick, uh-huh Come on over and do the twist, uh-hu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eat me outta me, beat it, beat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me on over and do the twist, uh-huh Overdo it and have a fit, uh-huhr&gt; Overdo it and have a fit, uh-hu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ve you so much it makes me sick, uh-hu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me on over and shoot the shit, uh-hu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keeps it pumpin' straight to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r>
        <w:rPr>
          <w:rFonts w:eastAsia="Poster Bodoni ATT" w:cs="Poster Bodoni ATT" w:ascii="Poster Bodoni ATT" w:hAnsi="Poster Bodoni ATT"/>
          <w:lang w:val="sv-SE"/>
        </w:rPr>
        <w:t>U N P L U G G E D  I N  N E W  Y O R K</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Jesus Wants Me For A Sunbeam   (Vaselines co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Jesus don't want me for a sunbe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unbeams are not made lik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expect me to c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or all the reasons you had to di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ever ask your love of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expect me to c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expect me to li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n't expect me to die for th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The Man Who Sold The World   (David Bowie co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passed upon the stair, we spoke of was and when Although I wasn't there, he said I was his friend Which came as some surprise I spoke into his eyes I thought you died alone, a long long time ag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no, not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never lost contro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face to fa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th The Man Who Sold The Wor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laughed and shook hishand, and made my way back ho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searched for form and land, for years and years I roamed I gazed a gazley stare at all the millions 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must have died along, a long long time ag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o knows? not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never lost contro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face to fa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th the Man who Sold the Wor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Plateau    (Meat Puppets cover w/Meat Puppe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any a hand has scaled the grand old face of the plateau Some belong to strangers and some to folks you know Holy ghosts and talk show hosts are planted in the sand To beautify the foothills and shake the many han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nothing on the top but a bucket and a mo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an illustrated book about bir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see a lot up there but don't be scar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o needs action when you got wor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en you've finished with the mop then you can sto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look at what you've d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plateau's clean, no dirt to be se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 work it took was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ll the many hands began to scan around for the next plateau Some said it was in Greenland and some in Mexic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me decided it was nowhere except for where they st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they were all just guesses, wouldn't help you if they cou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Me    (Meat Puppets cover w/Meat Puppe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I had to lose a mi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I had to touch feeling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ould lose my sou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way I d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have to thin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only have to do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results are always perfe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at's old new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uld you like to hear my vo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weetened with emo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vented at your birt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t see the end of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whole expanse I cannot s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formulate infini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store it deep inside of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Lake Of Fire    (Meat Puppets cover w/Meat Puppe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ere do bad folks go when they di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don't go to heaven where the angels f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go down to the lake of fire and fry Won't see them again till the fourth of Ju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knew a lady who came from Dulut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got bit by a dog with a rabid toot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went to her grave just a little too soon And she flew away howling on the yellow mo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w the people cry and the people moa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y look for a dry place to call their home And try to find some place to rest their bones While the angels and the devil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ight to claim them for their 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here Did You Sleep Last Night   (Leadbelly co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girl, my girl, don't lie to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ell me where did you sleep last n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pines, in the pin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ere the sun don't ever shi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ould shiver the whole night throug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girl, my girl, where will you go I'm going where the cold wind blow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r husband, was a hard working man Just about a mile from 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is head was found in a driving wheel But his body never was f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r>
        <w:rPr>
          <w:rFonts w:eastAsia="Poster Bodoni ATT" w:cs="Poster Bodoni ATT" w:ascii="Poster Bodoni ATT" w:hAnsi="Poster Bodoni ATT"/>
          <w:lang w:val="sv-SE"/>
        </w:rPr>
        <w:t>R A R I T I E S</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landest   (1988 Demo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my favor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f my saviour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my favor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n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es you're my favor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f my favor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my razo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h n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 situation wasn't qu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intense as I thou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need you a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remind me when not to be calm           (to remind me what not to become) And the situation wasn't qu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s intense as I thou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need you ar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remind me when not to be cal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alm, calm, cal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Born In A Junkyard    (Where Were You In '89, Leeds, 10/27/89)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long gone from (vertica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mewhere South is stopping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long gone from the American Dream YOu may decide it's not for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long gone but I'll let you through You may decide it's not for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long gone, but I'll let you through You may decide there's nothing ther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orn in a junkyard (x8)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long gone but I'll let you through You may decide that it's not that good I'm long gone but I'll let you leave You may decide on stopping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peat 2nd vers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horu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l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horu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ne (x16)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Curmudgeon   (Lithium sing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ab/>
        <w:t xml:space="preserve">---[Interpretation 1]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can't hide, n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 the mant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not s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illing that ho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the seas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ll reas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have se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I have gr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ared at the sea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heat on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not se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heat on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t the sea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 lend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 plant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put someth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gard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hand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 the mant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not Sant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not G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want a lad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an you sav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the sulfu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have gr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is the seas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ll reas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have flea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I have ho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ab/>
        <w:t xml:space="preserve">---[Interpreation 2]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can handle, on the mant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not sad, 'til I'm ho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is the season, and I'm all reas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have seen and I have gr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he's at the sea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he don't need (x3)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 the seams (x3)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he don't n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Not the sea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a lecher, on the plant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ve set something in the (guar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handle, on the mant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not Santa, I'm as (g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he's at the sea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he don't need (x4)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Nothin' see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At the seams (x2)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he don't n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olo)</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y model lady, can you sav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the sulfur I have drun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is the season, and I'm all reas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have fleas, so run on ho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he's at the seam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he don't need (x6)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At the seams (x2)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he don't n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D-7   (Greg Sage and the Wipers cover; Hormoan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raight as an arr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efect defe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t straight, not so stra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ject reje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wards anti-socia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lo sol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anding on the stair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ld, cold morn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hostly image of fe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ayday mayd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nna leave this reg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ll take me with the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emension seven    (dimented / dimenti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Do You Love Me?   (Kiss cover;C/Z tribute compila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really like my limousi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like the way the wheels ro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like my seven inch leather heel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goin' to all of the show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u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 you lov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ally lov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 you lov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like the credit cards and private planes Money can really take you f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like the hotels and fancy cloth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 sound of electric guitar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really like rock 'n' ro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of the fame and the masquera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like the concerts and studio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all the moeny honey that I mak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 backstage pass and black sunglasses Make you look just like a que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n the fans they know your face &gt;From all of the magazin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ckl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Endless, Nameless (Non-Nevermind track called The End Of Music)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me, take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e I can, sile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re I am, here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re I am, here I aaaaaaam -- heell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ther, Fat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ather, Moth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lence, here I 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ke me, see I ca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lence, see I ca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lence, see I ca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lence, see I am -- aaooh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The (yearning's) after peace,  ( may be: the journey's after peace) I</w:t>
        <w:tab/>
        <w:t xml:space="preserve">really think s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yearning's) after pea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really think s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ther, Mam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ather, Mam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Even In His Youth    (Hormoaning, Smells... sing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n in his youth he was noth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Kept his body clean going nowhe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addy was ashamed he was something/noth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mears the family name he was something</w:t>
        <w:tab/>
        <w:t>(Disgrace to family name)</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ab/>
        <w:t>(Stripped him of his name)  Leave this form before you're through</w:t>
        <w:tab/>
        <w:t>(He was born for your crew)</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ab/>
        <w:t xml:space="preserve">(Read this book before your through) I've got nothing left to pro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I die before I wak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ope I don't come back a slave</w:t>
        <w:tab/>
        <w:t xml:space="preserve">(slave = sa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Gallons Of Rubbing Alcohol Flow Through The Strip   (In Utero import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hurts when you have to press that dull little th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at you're only supposed to use once and then discar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ere do you put it? In the garbage can, my honest friend. My shyness, pet her f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s only been five months la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even though we haven't had sex for a wee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w:t>
        <w:tab/>
        <w:t xml:space="preserve">mil a day, a mil, I say.              (mea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my heart's made m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mebody else already used the word aurora boreali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was tied up in chains, and Sam had helped her in the freez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s only five weeks la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and I haven't had a date fore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ever...ever...fore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ish I had more...more opportuni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more chances to remember some thing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so I couldn't have so much pressure on m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n my...on my, um...ah, on my...um...um...he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olo)</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d have so much more diversi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so much more input, so much more creative f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f we had someone in school, a (G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GIT...geeks...in...t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Ha!...Come on, Dave, think of 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Dave: inaudib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t should be GIC, geeks with Charvel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No, GWC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uck, man, this is a waste of ti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aughs) One more solo?   Yeahhhhhhhhh!  Yeaaaahhh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l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personally responsible fo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the entire strip...to be washed away....  cleansed...as if gallons of, um, rubbing alcohol flowed through the strip and were set on fi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didn't just singe the hair, it made it stra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n Perry Ellis came along with his b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and his...sil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and he...he erected a beautiful cit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a city of star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l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elp Me, I'm Hungry    (unknown 1990 show &amp; Melkweg, Amsterdam 11/5/89)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ab/>
        <w:t xml:space="preserve">---[Interpretation 1]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old me, there's too much tens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h-grade) me, I'm fuckin' hung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p me, I'm fuckin' corner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rade me, you might be r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ghtning fucking around in my he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ierce, dangerous, pathetic, fucked u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eople freakin' every d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ite light's in sight (insi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do you want? Hu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old, naked man, picked off his scabs, and Fed them, to the pigeo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p him, he's fuckin' corner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rade him, it migh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ghtning fucking around in my head Fierce, dangerous, pathetic, fucked up People freakin' every d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ite light's in s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w:t>
        <w:tab/>
        <w:t xml:space="preserve">don't k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old me, something's happen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p me, somebody help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old me, I'm fuckin' hung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p me, I'm right here, who (where) are yo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aked man, (you say you sa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ed them, to the pigeon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p him, he's fuckin' corner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rade him, it might be fu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ghtning fucking around in my head Fierce, dangerous, pathetic, fucked up People freakin' every d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ite light's in s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k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p me, I'm fuckin' hung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p me, I'm fuckin' u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old me, some fuckin' help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aaahhh! A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terpretation 2]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old me</w:t>
        <w:tab/>
        <w:t xml:space="preserve">get some atten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Degrade me</w:t>
        <w:tab/>
        <w:t xml:space="preserve">I'm fucking hungry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elp me</w:t>
        <w:tab/>
        <w:t xml:space="preserve">I'm fucking corny (horn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Gag me</w:t>
        <w:tab/>
        <w:t xml:space="preserve">You make me vom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ie on your fucking resu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ig, special, it's very, fucked up People speaking every n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ite light in your s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hat do you wa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our legged ma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elp him</w:t>
        <w:tab/>
        <w:t xml:space="preserve">to the pi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Just help him</w:t>
        <w:tab/>
        <w:t xml:space="preserve">He's fucking corn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Grade him</w:t>
        <w:tab/>
        <w:t xml:space="preserve">You make Me Vom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old me</w:t>
        <w:tab/>
        <w:t xml:space="preserve">I'm fucking hung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elp me</w:t>
        <w:tab/>
        <w:t>I'm fucking hungry&lt; br&g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old me</w:t>
        <w:tab/>
        <w:t xml:space="preserve">I'm fucking hung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elp me</w:t>
        <w:tab/>
        <w:t xml:space="preserve">I'm fucking hungr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Here She Comes Now    (Velvet Underground cover;VU tribu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ah, if she ever comes now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ah, she looks so g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ah, she's made out of w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ays s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Hate Myself And Want To Die    (B&amp;B compila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unning nose and runny yol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ven if you have a cold sti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can cough on me aga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still haven't had my full fi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the someday -- What's that s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End it someday -- What's that so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Broken heart and broken bon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inger pressing down the horse pills  (Finger plaster-cast of the horse pills) One more quirky cliched phras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the one I wanna refill         (You don't wanna wanna read the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poken very softly behind the guit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ords are broken liv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ive pieces of board, turned around attached to the skull by common wood screws A child would like to do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His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 is gonna chase you in and out of a dre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not gonna thank him and I'm tired of this dream Take him on occassion in the back of the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they don't show any affection he'll died in Ju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e the stab wounds in his han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e him dying in his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dying in his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dying in his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ading for me, heading this 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 is coming, I don't c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want to thank you, well I don't mind Gave his only pleasures to a friend of mine He's not gonna catch you in a lighted room You don't thank him I know I shou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e the stab wounds in his han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killed him, I don't c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Keep a promise, you would to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Keep a promise, you would to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e the silence in his he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 is coming, I don't c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re not gonna make it, well I don't mi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don't want to thank him, they don't have any time In a conversation whom they don't k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don't have any patience, they're becoming s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e a famine in his hea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e him coming at their heel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 loves you, give him a cha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love him, I don't c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e him starving, give her he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 is over, we don't care In His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arigold   (Heart Shaped Box sing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there in case I want it all                (wandered off / wanted) He's scared cause I want                        (warn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scared in case I want it a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scared cause I wa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l in all the clock is s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x color pictures all in a r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Of a marigo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there in case I want it a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scared cause I wa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there in case I want it al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s there cause I wa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ist Vagina   (All Apologies sing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has a moist vagin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particularly enjoy the circumfere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perceptive walls of her anus        (I'll be sucking warts off her anu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prefer her to any other               (I prefer her to wait at the other) Marijuan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The Money Will Roll Right In    (Mudhoney cover, Reading Festival 1992)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m goin' to Hollywood, they'll see that I'm so goo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on't care how I feel, and I'll get to fuck Brooke Shield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just sit and grin, the money will roll right 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ant to be a star, I'm going to have a c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you'll have to admit, I'll be rich as sh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just sit and grin, the money will roll right 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ould give you some, if you only would have treated me nice You'll wish that you did, you'll feel pretty stupi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ll just sit and grin, the money will roll right 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t's fun to be a star, it's nice to have a c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eah, you'll have to admit, that I'll be rich as shit And I'll just sit and grin, the money will roll right 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money will roll right i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Oh, The Guilt    (Jesus Lizard split singl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terpreation 1]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eems to thin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eems too wea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takes a week to get over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he sea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s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think she has all of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he sou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he sa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stand she can't affod to s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b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go    (She hates the guil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he ti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owns the ti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buys time and wraps herself in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thin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eems to br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takes all the re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he sa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stand she likes to s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eems to thin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eems to bree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takes a week to get all the re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s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think, she has all the re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terpretation 2]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eems to think, she seems too week She takes a week to get over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he sea, she likes to s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think she has all of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he sound, she likes the sa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stand, she can't afford to s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be (x3)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s into guil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Guilt (x3)</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think, she likes to drink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eems too weak, she takes all of it (all the re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he time, she owns the ti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borrows time, to self-inve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seems too weak, she likes to se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he likes to think she has all of it (all the ren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he sand, she likes to stan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sit, she likes to g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 (x3)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l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peat 1st three vers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be (x3)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he likes to g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 (x7)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Pay To Play    (Stay Away demo, DGC Rarities Vol. 1)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Monkey see, monkey do -- I don't know why I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lk around, follow you -- I don't know why I Throw it out, keep it in -- I don't know why I Have to have poison skin -- I don't know why I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y to play (x3)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lk) an inch, take a mile -- I don't know why I Never faded, never smiled -- I don't know why I Never mind, eat and run -- I don't know why I Fuck your ass, for the fun -- I don't know why I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y to play (x3)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uitar rif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know why I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uitar rif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know why I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y to play (x3)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peat 1st verse, choru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uitar rif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know why I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uitar rif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don't know why I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y to play (x3)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drum/bass solo)</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hhhhhh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ay to play (x8)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aaaahhhh!   Aaahhhh!  Aaahh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Return Of The Rat    (Greg Sage and the Wipers cover; Wipers tribu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better watch ou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better bew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re coming from all sides of the country You better bew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turn of the ra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 no, no, n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better conf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ll, they better conf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know, I seen them do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y better confe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pank Thru   (Sub Pop 200 compila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This song is for lovers out there</w:t>
        <w:tab/>
        <w:t xml:space="preserve">(This song I once fel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the little light in the tre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nd the flowers sing among me</w:t>
        <w:tab/>
        <w:t>(And the flowers are drooping at us)</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And the flowers soon remind me) And the birds fly happily</w:t>
        <w:tab/>
        <w:t xml:space="preserve">(fly at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re together once again my lo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hit your back, oh baby baby</w:t>
        <w:tab/>
        <w:t xml:space="preserve">(I'll get ya back, oh baby bab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t explain just wh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 lost it from the st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ause living without you girl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ll only break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feel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hold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can mend it</w:t>
        <w:tab/>
        <w:t xml:space="preserve">(bend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shape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mold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cut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can taste it</w:t>
        <w:tab/>
        <w:t xml:space="preserve">(paste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spank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mack it, beat it, masturbate 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ve been looking for days now</w:t>
        <w:tab/>
        <w:t xml:space="preserve">(day-gl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lways hearing the same o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ity boy won't you spank thru?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make you tell things you won't think you ever cou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Spectre   (1989 Barnyard Demo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hope is admitta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eed before beginn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Double-sided cynic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flected images                        (Defective) Don't be so selfis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eaving the image                       (leave and manage) Follow it f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find where you a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haven't grow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Go on al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ever finished his senten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emained in seclus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or the next few day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Family is circul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 having moved up                      (Hearing every movement) All the styles of heresy                (By the size of the milisead) Finally he appeared unexpected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oking for compan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lk To Me    (Europe '91)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t down eas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traight from the scene of my he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No one's ever seen hi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got it onl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am not sit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am not sev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am not shav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am not saving (shipping) awa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alk to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your own language pleas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n your own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it down eas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someh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aiting for a house to ?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ever and e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live fore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live foreve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ay down eas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ight down to the star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ay down eas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Right outside in the s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ho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ken Eastern Song    (commonly known as Happy Hour on bootlegs, Virgin Song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terpretation 1]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read, I can wr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breathe, proven fa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Bless my greed, greased unfold</w:t>
        <w:tab/>
        <w:t xml:space="preserve">(That's my greed, it's twofold)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s it me, or my ego</w:t>
        <w:tab/>
        <w:t xml:space="preserve">(Isn't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rite some words, make them rhy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is for the story li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t the mood, something ne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s it me, or my attitu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 wan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To put on</w:t>
        <w:tab/>
        <w:t xml:space="preserve">(To belo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nd it meant</w:t>
        <w:tab/>
        <w:t xml:space="preserve">(Have you bee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extrem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cted out</w:t>
        <w:tab/>
        <w:t xml:space="preserve">(Happy Hou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Practicing</w:t>
        <w:tab/>
        <w:t xml:space="preserve">(Practice s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Perfecting</w:t>
        <w:tab/>
        <w:t xml:space="preserve">(Perfect te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Break to read</w:t>
        <w:tab/>
        <w:t xml:space="preserve">(Talk to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On to me</w:t>
        <w:tab/>
        <w:t xml:space="preserve">(After me, until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can wait in the fire</w:t>
        <w:tab/>
        <w:t xml:space="preserve">(I will raise an effe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 can explain your cycle</w:t>
        <w:tab/>
        <w:t xml:space="preserve">(To explain to s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Vital Signs</w:t>
        <w:tab/>
        <w:t xml:space="preserve">(By the ti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With your breath I will show you mine</w:t>
        <w:tab/>
        <w:t xml:space="preserve">(The lass is ...)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stink in here my bo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Interpretation 2]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read, I can wr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breed, proven fligh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It's my greed, (truth) unfold</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s it me, or my eg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rite some words, make them rhy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ieces for, assembly li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t the mood, something ne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s it me, or my attitu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cre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 want, to belo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you miss, the extrem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extremes, act it ou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racticing, perfec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ressuring, undo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ndo me, undo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will wade, in the fir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o explain, your asylu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dle times, analyz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e'll compare, all our (sightings) -- come 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Lost grace, to hear, my voic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read, I can writ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 can breathe, proven fac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is might be, recent clo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s it me, or my eg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Write some words, make them rhy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ieces for, story lin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et the mood, something ne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s it me, or my attitud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crea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If you want, to belo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you miss, the extrem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extremes, act it ou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racticing, perfecting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Pressuring, undo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ndo me, undo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ndo me, undo me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undo me, undo me -- uhhh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Verse Chorus Verse    (No Alternative compilation)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ab/>
        <w:t xml:space="preserve">---[Interpretation 1]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f you save your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will make him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keep you in a j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you'll think you're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give you breathing hol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you'll think you're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cover you with dust         (gras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you'll think you're happy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re in a laundry room          (locker room, another room) You're in a laundry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 clue that came to you, o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f you guard yourself         (cut yourself, kill yourself) You will think you're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keep you in a j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n you'll make him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give you breathing hol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n you'll think you're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cover you with dus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n you'll think you're happy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f you fool yourself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 will make him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keep you in a jar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n you'll think you're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give you breathing hole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n you will seem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You'll wallow in your shit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Then you'll think you're happy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ab/>
        <w:t>---[Interpretation 2]</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f you save yourself, you will make him happy He'll keep you in a jar, then you'll make him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give you breathing holes, then you'll make his happy He'll cover you with grass, then you'll make him happy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You're in a laundry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You're in a laundry room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ab/>
        <w:t xml:space="preserve">The clues that came to you -- uuuhhhh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f you cut yourself, you will make him happy He'll keep you in a jar, then you'll make him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give you breathing holes, then you'll make him happy He'll cover you with grass, then you'll make him happy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horu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l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solo)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horus)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And if you fool yourself, you will make him happy He'll keep you in a jar, then you'll make him happy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He'll give you breathing holes, then you will seem happy You'll wallow in the shit, then you'll think you're happy now  </w:t>
      </w:r>
    </w:p>
    <w:p>
      <w:pPr>
        <w:pStyle w:val="Normal"/>
        <w:spacing w:lineRule="auto" w:line="240"/>
        <w:rPr>
          <w:rFonts w:ascii="Poster Bodoni ATT" w:hAnsi="Poster Bodoni ATT" w:eastAsia="Poster Bodoni ATT" w:cs="Poster Bodoni ATT"/>
          <w:lang w:val="sv-SE"/>
        </w:rPr>
      </w:pPr>
      <w:r>
        <w:rPr>
          <w:rFonts w:eastAsia="Poster Bodoni ATT" w:cs="Poster Bodoni ATT" w:ascii="Poster Bodoni ATT" w:hAnsi="Poster Bodoni ATT"/>
          <w:lang w:val="sv-SE"/>
        </w:rPr>
        <w:t xml:space="preserve">(choru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oster Bodoni ATT">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