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this_is_a_call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andard tuning: E-A-D-G-B-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                            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isiting is pretty, visiting is good, seems tha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</w:t>
      </w:r>
      <w:r>
        <w:rPr>
          <w:rFonts w:eastAsia="Times New Roman" w:cs="Times New Roman" w:ascii="Times New Roman" w:hAnsi="Times New Roman"/>
          <w:lang w:val="sv-SE"/>
        </w:rPr>
        <w:t>A            E      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y ever wanted was a brother   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#        A              E          F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is is a call to all my past resign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        E         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is is a call to all 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 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 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 -----7------------------7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 -----6------5----7/9----7----5-5-5--REP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-----7------5----7/9----5----5-5-5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 -0-0-0----0-3----5/7---------3-3-3-- / = SL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i´ll stickaround"&gt;&lt;H2&gt;I'll stick around&lt;/H2&gt;&lt;/A&gt;&lt;/B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ro/Chor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The words aren't sung until the choru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8---8-------5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5---5------8---8---8---5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5---5------6---6---8---3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3---3--------------6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I   don't    owe     you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r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5---5---5---5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5---5---5---5---3---3---3---3---5---5---5---5---5---5---5---5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5---5---5---5---3---3---3---3---3---3---3---3---5---5---5---5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3---3---3---3---1---1---1---1-------------------3---3---3---3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I   thought I   knew what it took to bother 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5---5---5---5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3---3---3---3---5---5---5---5---5---5---5---5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3---3---3---3---3---3---3---3---5---5---5---5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1---1---1---1-------------------3---3---3---3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very word I said was true    Natural "C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Pre-Cho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5---5---5---5---5~~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8---8---8---8---5---5---5----5---5---5---5---5---5~~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8---8---8---8---5---5---5----5---3---3---3---3---3~~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6---6---6---6---3---3---3----3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I'm taking     all of that and   mor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rid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8-8-8-8-8-8-8-8--10-10-10-10-10-10-10-10-----------------7-7-7-7-7-7-7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8-8-8-8-8-8-8-8--10-10-10-10-10-10-10-10--5-5-5-5-5-5-5-5--7-7-7-7-7-7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6-6-6-6-6-6-6-6--8--8--8--8--8--8--8--8---5-5-5-5-5-5-5-5--5-5-5-5-5-5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3-3-3-3-3-3-3-3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I'll stick around, I'll stick arou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lt;B&gt;&lt;A NAME="big_me"&gt;&lt;H2&gt;Big me&lt;/H2&gt;&lt;/A&gt;&lt;/B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  022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  133211  or  xx32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  3200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m7 x022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(add G)  x320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  x320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7  x323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n I talk abou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</w:t>
      </w:r>
      <w:r>
        <w:rPr>
          <w:rFonts w:eastAsia="Times New Roman" w:cs="Times New Roman" w:ascii="Times New Roman" w:hAnsi="Times New Roman"/>
          <w:lang w:val="sv-SE"/>
        </w:rPr>
        <w:t>C(add 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t carrie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Am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sons only k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         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n I talk abou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</w:t>
      </w:r>
      <w:r>
        <w:rPr>
          <w:rFonts w:eastAsia="Times New Roman" w:cs="Times New Roman" w:ascii="Times New Roman" w:hAnsi="Times New Roman"/>
          <w:lang w:val="sv-SE"/>
        </w:rPr>
        <w:t>C(add 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ries of treasons all re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m7       G           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ig me to talk abou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    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could stand to pr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                        C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f we can get aroun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    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know that it's 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                  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ll I talked abou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</w:t>
      </w:r>
      <w:r>
        <w:rPr>
          <w:rFonts w:eastAsia="Times New Roman" w:cs="Times New Roman" w:ascii="Times New Roman" w:hAnsi="Times New Roman"/>
          <w:lang w:val="sv-SE"/>
        </w:rPr>
        <w:t>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arri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m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sons only k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         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t it's you                I    fell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</w:t>
      </w:r>
      <w:r>
        <w:rPr>
          <w:rFonts w:eastAsia="Times New Roman" w:cs="Times New Roman" w:ascii="Times New Roman" w:hAnsi="Times New Roman"/>
          <w:lang w:val="sv-SE"/>
        </w:rPr>
        <w:t>C(add G)         G    F         C(addG)    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repea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ll I talked abou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</w:t>
      </w:r>
      <w:r>
        <w:rPr>
          <w:rFonts w:eastAsia="Times New Roman" w:cs="Times New Roman" w:ascii="Times New Roman" w:hAnsi="Times New Roman"/>
          <w:lang w:val="sv-SE"/>
        </w:rPr>
        <w:t>C(add 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ut i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m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ever was it 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         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t it's you               i    fell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</w:t>
      </w:r>
      <w:r>
        <w:rPr>
          <w:rFonts w:eastAsia="Times New Roman" w:cs="Times New Roman" w:ascii="Times New Roman" w:hAnsi="Times New Roman"/>
          <w:lang w:val="sv-SE"/>
        </w:rPr>
        <w:t>C(add G)      G    F        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ong ends with one guitar playing C (or C(add G)) and another playing C7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lt;A NAME="alone_easy_target"&gt;&lt;H2&gt;Alone+easy Target&lt;/H2&gt;&lt;/A&gt;&lt;/B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ro/Ver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3---2---3---2---3---2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2---2---2---2---2---2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0---0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0---0---0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0-------0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2-------------------0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2-------------------0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4---4---------------2---2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4---4---4-----------2---2---2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4---4---4-----------2---2---2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or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0---0---0---3---5---5---5---3---0---0---0---3---7---7---7---7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0---0---0---3---5---5---5---3---0---0---0---3---7---7---7---7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0---0---0---3---5---5---5---3---0---0---0---3---7---7---7---7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</w:t>
      </w:r>
      <w:r>
        <w:rPr>
          <w:rFonts w:eastAsia="Times New Roman" w:cs="Times New Roman" w:ascii="Times New Roman" w:hAnsi="Times New Roman"/>
          <w:lang w:val="sv-SE"/>
        </w:rPr>
        <w:t>Head    is   on                 I  want     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|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|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|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3------3---3------3---3---|-10-----10--10-----10--10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3------3---3------3---3---|-10-----10--10-----10--10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3------3---3------3---3---|-10-----10--10-----10--10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I'm  alone     and I'm an   easy target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rid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-----------|    x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5--5--5--5---5--5--5--5---5--5--5--5---5--7~~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5--5--5--5---5--5--5--5---5--5--5--5---5--7~~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5--5--5--5---5--5--5--5---5--5--5--5---5--7~~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Did     you     ever    liste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7--7--7--7---7--7--7--7---7--7--7--7---7--10~~--|     x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7--7--7--7---7--7--7--7---7--7--7--7---7--10~~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7--7--7--7---7--7--7--7---7--7--7--7---7--10~~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</w:t>
      </w:r>
      <w:r>
        <w:rPr>
          <w:rFonts w:eastAsia="Times New Roman" w:cs="Times New Roman" w:ascii="Times New Roman" w:hAnsi="Times New Roman"/>
          <w:lang w:val="sv-SE"/>
        </w:rPr>
        <w:t>Get out!    Get out!      Get ou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lt;A NAME="good_grief"&gt;&lt;H2&gt;Good Grief&lt;/H2&gt;&lt;/A&gt;&lt;/B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ro/Pre-Ver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|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|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|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------9---7---9---7---7-9---7--|-0-0---9---7---9---7---7-9-7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9-9----------------------------|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|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|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|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6---9~~~--6---9---6-----|------9~~~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------------------------|-9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------------------------|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|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r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|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|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4-4-4-4--4-4-4-4--4-4-4-4--4-4-4-4-|-7-7-7-7--7-7-7-7--7-7-7-7--7-7-7-7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4-4-4-4--4-4-4-4--4-4-4-4--4-4-4-4-|-7-7-7-7--7-7-7-7--7-7-7-7--7-7-7-7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2-2-2-2--2-2-2-2--2-2-2-2--2-2-2-2-|-5-5-5-5--5-5-5-5--5-5-5-5--5-5-5-5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|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</w:t>
      </w:r>
      <w:r>
        <w:rPr>
          <w:rFonts w:eastAsia="Times New Roman" w:cs="Times New Roman" w:ascii="Times New Roman" w:hAnsi="Times New Roman"/>
          <w:lang w:val="sv-SE"/>
        </w:rPr>
        <w:t>Since  I'm   good   and   down                       A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|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|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|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4-4-4-4--4-4-4-4--4-4-4-4--4-4-4-4-|-7-7-7-7--7-7-7-7--7-7-7-7--7-7-7-7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4-4-4-4--4-4-4-4--4-4-4-4--4-4-4-4-|-7-7-7-7--7-7-7-7--7-7-7-7--7-7-7-7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2-2-2-2--2-2-2-2--2-2-2-2--2-2-2-2-|-5-5-5-5--5-5-5-5--5-5-5-5--5-5-5-5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truth     is    around     but  I    like   it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or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|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|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2-2-2-2--2-2-2-2-------------------|-------------------2-2-2-2--2-2-2-2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2-2-2-2--2-2-2-2--2-2-2-2--2-2-2-2-|-4-4-4-4--4-4-4-4--2-2-2-2--2-2-2-2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0-0-0-0--0-0-0-0--2-2-2-2--2-2-2-2-|-4-4-4-4--4-4-4-4--0-0-0-0--0-0-0-0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0-0-0-0--0-0-0-0-|-2-2-2-2--2-2-2-2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</w:t>
      </w:r>
      <w:r>
        <w:rPr>
          <w:rFonts w:eastAsia="Times New Roman" w:cs="Times New Roman" w:ascii="Times New Roman" w:hAnsi="Times New Roman"/>
          <w:lang w:val="sv-SE"/>
        </w:rPr>
        <w:t>Hate it!          Hate it!           Hate it!          Hate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|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|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|-2-2-2-2--2-2-2-2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2-2-2-2--2-2-2-2--4-4-4-4--4-4-4-4-|-2-2-2-2--2-2-2-2--2-2-2-2--2-2-2-2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2-2-2-2--2-2-2-2--4-4-4-4--4-4-4-4-|-0-0-0-0--0-0-0-0--2-2-2-2--2-2-2-2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0-0-0-0--0-0-0-0--2-2-2-2--2-2-2-2-|-------------------0-0-0-0--0-0-0-0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</w:t>
      </w:r>
      <w:r>
        <w:rPr>
          <w:rFonts w:eastAsia="Times New Roman" w:cs="Times New Roman" w:ascii="Times New Roman" w:hAnsi="Times New Roman"/>
          <w:lang w:val="sv-SE"/>
        </w:rPr>
        <w:t>Hate it!          Hate it!           Hate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rid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|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|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2---2---2---2---2-|---------2---2---2---2---2---4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--------2---2---2---2---2-|---------2---2---2---2---2---4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2---2---------------------|-2---2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|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|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|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2-2-2-2--2-2-2-2-|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4-4-4-4--4-4-4-4--2-2-2-2--2-2-2-2-|-2-2-2-2--2-2-2-2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4-4-4-4--4-4-4-4--0-0-0-0--0-0-0-0-|-2-2-2-2--2-2-2-2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2-2-2-2--2-2-2-2-------------------|-0-0-0-0--0-0-0-0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</w:t>
      </w:r>
      <w:r>
        <w:rPr>
          <w:rFonts w:eastAsia="Times New Roman" w:cs="Times New Roman" w:ascii="Times New Roman" w:hAnsi="Times New Roman"/>
          <w:lang w:val="sv-SE"/>
        </w:rPr>
        <w:t>The intro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|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|--------------------------------------------------------------------6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|----------------------------------------------8-----------------8-----8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|-------8--6--8--6--8-----8--6--8--6--8-----8----6--8--6--8--6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|-----8----------------8------------------8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|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rse 1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</w:t>
      </w:r>
      <w:r>
        <w:rPr>
          <w:rFonts w:eastAsia="Times New Roman" w:cs="Times New Roman" w:ascii="Times New Roman" w:hAnsi="Times New Roman"/>
          <w:lang w:val="sv-SE"/>
        </w:rPr>
        <w:t>Since I'm putting down all of the true things around but I lik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</w:t>
      </w:r>
      <w:r>
        <w:rPr>
          <w:rFonts w:eastAsia="Times New Roman" w:cs="Times New Roman" w:ascii="Times New Roman" w:hAnsi="Times New Roman"/>
          <w:lang w:val="sv-SE"/>
        </w:rPr>
        <w:t>Handed down the crown, given the jewels and the answers of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</w:t>
      </w:r>
      <w:r>
        <w:rPr>
          <w:rFonts w:eastAsia="Times New Roman" w:cs="Times New Roman" w:ascii="Times New Roman" w:hAnsi="Times New Roman"/>
          <w:lang w:val="sv-SE"/>
        </w:rPr>
        <w:t>The thought of being ousted    comes and goes   comes and g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|----------------------------------------------------------|-  (2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|--3--3--3--3----6--6--6--6--------------------------------|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|--3--3--3--3----6--6--6--6--------------------------------|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|--3--3--3--3----6--6--6--6----3--3--3--3----6--6--6--6----|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|--1--1--1--1----4--4--4--4----3--3--3--3----6--6--6--6----|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|------------------------------3--3--3--3----6--6--6--6----|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When I think about it,   the wind blows Hate it! Hate it!  Hate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E|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|--3--3--3--3---6--6--6--6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|--3--3--3--3---6--6--6--6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|--3--3--3--3---6--6--6--6---3--3--3--3----6--6--6---1--1--1---3--3--3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|--1--1--1--1---4--4--4--4---3--3--3--3----6--6--6---1--1--1---3--3--3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|----------------------------3--3--3--3----6--6--6---1--1--1---3--3--3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</w:t>
      </w:r>
      <w:r>
        <w:rPr>
          <w:rFonts w:eastAsia="Times New Roman" w:cs="Times New Roman" w:ascii="Times New Roman" w:hAnsi="Times New Roman"/>
          <w:lang w:val="sv-SE"/>
        </w:rPr>
        <w:t xml:space="preserve">Hate it!     Hate it!      Hate it!      Hate it!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E|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|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|--6--6--6---1--1--1---3--3--3--6--6--6----1-1-1-1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|--6--6--6---1--1--1---3--3--3--6--6--6----1-1-1-1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|--6--6--6---1--1--1---3--3--3--6--6--6----1-1-1-1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ro pla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rse 2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</w:t>
      </w:r>
      <w:r>
        <w:rPr>
          <w:rFonts w:eastAsia="Times New Roman" w:cs="Times New Roman" w:ascii="Times New Roman" w:hAnsi="Times New Roman"/>
          <w:lang w:val="sv-SE"/>
        </w:rPr>
        <w:t>Run me out of town, somewhere a move might intended a gown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</w:t>
      </w:r>
      <w:r>
        <w:rPr>
          <w:rFonts w:eastAsia="Times New Roman" w:cs="Times New Roman" w:ascii="Times New Roman" w:hAnsi="Times New Roman"/>
          <w:lang w:val="sv-SE"/>
        </w:rPr>
        <w:t>Pissed at all the bowels, always the blues and a delicate sm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</w:t>
      </w:r>
      <w:r>
        <w:rPr>
          <w:rFonts w:eastAsia="Times New Roman" w:cs="Times New Roman" w:ascii="Times New Roman" w:hAnsi="Times New Roman"/>
          <w:lang w:val="sv-SE"/>
        </w:rPr>
        <w:t xml:space="preserve">Miss at all the sideways, gull and noun, gull and noun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</w:t>
      </w:r>
      <w:r>
        <w:rPr>
          <w:rFonts w:eastAsia="Times New Roman" w:cs="Times New Roman" w:ascii="Times New Roman" w:hAnsi="Times New Roman"/>
          <w:lang w:val="sv-SE"/>
        </w:rPr>
        <w:t xml:space="preserve">Chills and petty band-aids, wrapped around  Hate it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rid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</w:t>
      </w:r>
      <w:r>
        <w:rPr>
          <w:rFonts w:eastAsia="Times New Roman" w:cs="Times New Roman" w:ascii="Times New Roman" w:hAnsi="Times New Roman"/>
          <w:lang w:val="sv-SE"/>
        </w:rPr>
        <w:t>Good Grie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sv-SE"/>
        </w:rPr>
        <w:t xml:space="preserve">Good Grief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|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|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|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|--6--8--6--8--6--8--6--8---3--3--3--3--3---6--8--6--8--6--8--6--8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|--6--8--6--8--6--8--6--8---3--3--3--3--3---6--8--6--8--6--8--6--8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|--6--8--6--8--6--8--6--8---3--3--3--3--3---6--8--6--8--6--8--6--8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|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|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|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|--3--3--3--3--6--6--6--6--1--1--1--1---3--3--3--3--6--6--6--6--1--1--1--1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|--3--3--3--3--6--6--6--6--1--1--1--1---3--3--3--3--6--6--6--6--1--1--1--1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|--3--3--3--3--6--6--6--6--1--1--1--1---3--3--3--3--6--6--6--6--1--1--1--1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peat Verse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lt;B&gt;&lt;A NAME="weenie_beenie"&gt;&lt;H2&gt;Weenie Beenie&lt;/H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ro/Ver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5-6-6-6--5-6-6-6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3---3---3---5------5---5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3---3---3---5------5---5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1---1---1---3------3---3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3------3---3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5-6-6-6--5-6-6-5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3---3---3---5------5---5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3---3---3---5------5---5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1---1---1---3------3---3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3------3---3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or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6--6--6--6---6--6--6--6---6--6--6--6---8---8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6--6--6--6---6--6--6--6---6--6--6--6---8---8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4--4--4--4---4--4--4--4---4--4--4--4---6---6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ove it along..     Move it along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rid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|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|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|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------------3-----------------|---------1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------------3-----------------|---------1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1---2---3-------3---2---1---0-|-1---2----------3---2---1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lang w:val="sv-SE"/>
        </w:rPr>
        <w:t>Won't shut my mout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loa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ro/Ver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8---8--8---8--8---8---8---8---8--8---8--8---8---8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9---9--9---9--9---9---9---9---9--9---9--9---9---9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7---7--7---7--7---7---7---7---7--7---7--7---7---7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0-------------------------0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He                        flo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8---8--8---8--8---8---8---8---8--8---8--8---8---8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9---9--9---9--9---9---9---9---9--9---9--9---9---9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7---7--7---7--7---7---7---7---7--7---7--7---7---7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0-------------------------0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Floats                  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6---6--6---6--6---6---6---6---6--6---6--6---6---6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7---7--7---7--7---7---7---7---7--7---7--7---7---7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5---5--5---5--5---5---5---5---5--5---5--5---5---5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On         the            ground         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4---4--4---4--4---4---4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5---5--5---5--5---5---5---5---5--5---5--5---5---5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3---3--3---3--3---3---3---5---5--5---5--5---5---5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3---3--3---3--3---3---3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comes         back       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or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Guitar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---9---9--9---7---6-------9---9--9---7---6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0----------------------0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lang w:val="sv-SE"/>
        </w:rPr>
        <w:t>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Guitar 2       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2----------------------2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2----------------------2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0----------------------0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6---6--6---6--6---6---6----7---7--7---7--7---7---7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6---6--6---6--6---6---6----7---7--7---7--7---7---7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4---4--4---4--4---4---4----5---5--5---5--5---5---5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That's not as big as what's float  -  ing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n end on this cutesy little ri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2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2--------2--2---2----2--2---0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0-------------------------------4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rid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4--4--4--4--4--4--4---7-7-7-7-7---4---7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4--4--4--4--4--4--4---7-7-7-7-7---4---7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2--2--2--2--2--2--2---5-5-5-5-5---2---5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6---6--6---6--6---6---6---2---2---2---6---6---6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6---6--6---6--6---6---6---2---2---2---6---6---6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4---4--4---4--4---4---4---0---0---0---4---4---4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h, Geo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ro/Ver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|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5---5------5-------|--------8----------8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|-8------8---8------8---8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7------7---7------7---7---|-8------8---8------8---8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7------7---7------7---7---|-6------6---6------6---6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5------5---5------5---5---|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1---1----------1---|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1---1----------1---|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|-5------5---5------5---5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3------3---3------3---3---|-5------5---5------5---5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3------3---3------3---3---|-3------3---3------3---3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1------1---1------1---1---|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|--------5---5----------5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5---5----------5---|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|-7------7---7------7---7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7------7---7------7---7---|-7------7---7------7---7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7------7---7------7---7---|-5------5---5------5---5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5------5---5------5---5---|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5------5---5---5---5---5---5---5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5------5---5---5---5---5---5---5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3------3---3---3---3---3---3---3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or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1----------1-------|--------0----------0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1----------1-------|--------0----------0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|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3------3---3------3---3---|-2------2---2------2---2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3------3---3------3---3---|-2------2---2------2---2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1------1---1------1---1---|-0------0---0------0---0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l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14--12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-----------13--12----10-------10/12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-------------------------------------12--12--12--12--12--12--12--12--10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13-----13--13--13--13--12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14-----14--14--14--12---------------------------------12--14------12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-----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-----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peat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13---------13------13-|--------12---------12------12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13---------13---------13-----|-12---------12---------12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|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-----------------------------|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-----------------------------|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|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p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13---------13------13--|-15--15--15--15--15--15--15--15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13---------13---------13------|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|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------------------------------|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------------------------------|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|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15\14--14-----14-----14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 All The C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ro/Ver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9-------------9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-----10-----9-------9---------9---9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-----10-----9-----------------7---7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8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</w:t>
      </w:r>
      <w:r>
        <w:rPr>
          <w:rFonts w:eastAsia="Times New Roman" w:cs="Times New Roman" w:ascii="Times New Roman" w:hAnsi="Times New Roman"/>
          <w:lang w:val="sv-SE"/>
        </w:rPr>
        <w:t>I'm  called a c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9-----------------------7--8--9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-----10-----9--------9--------------7--8--9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-----10-----9--------------7--8--9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8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</w:t>
      </w:r>
      <w:r>
        <w:rPr>
          <w:rFonts w:eastAsia="Times New Roman" w:cs="Times New Roman" w:ascii="Times New Roman" w:hAnsi="Times New Roman"/>
          <w:lang w:val="sv-SE"/>
        </w:rPr>
        <w:t>And I'm not  about     to       blow it now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or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|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|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|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5-----5--5-----5--5-----5--5----5-|-9-----9--9-----9--9-----9--9-----9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5-----5--5-----5--5-----5--5----5-|-9-----9--9-----9--9-----9--9-----9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3-----3--3-----3--3-----3--3----3-|-7-----7--7-----7--7-----7--7-----7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</w:t>
      </w:r>
      <w:r>
        <w:rPr>
          <w:rFonts w:eastAsia="Times New Roman" w:cs="Times New Roman" w:ascii="Times New Roman" w:hAnsi="Times New Roman"/>
          <w:lang w:val="sv-SE"/>
        </w:rPr>
        <w:t>My       kind     has       all      run  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art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5--5--5---5--5--5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7--7--7---7--7--7---5--5--5---5--5--5-|   x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7--7--7---7--7--7---3--3--3---3--3--3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5--5--5---5--5--5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verything  worn   in.... (like it'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2--2--2---2--2--2---2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2--2--2---2--2--2---2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0--0--0---0--0--0---0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  <w:r>
        <w:rPr>
          <w:rFonts w:eastAsia="Times New Roman" w:cs="Times New Roman" w:ascii="Times New Roman" w:hAnsi="Times New Roman"/>
          <w:lang w:val="sv-SE"/>
        </w:rPr>
        <w:t xml:space="preserve">a friend.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  <w:r>
        <w:rPr>
          <w:rFonts w:eastAsia="Times New Roman" w:cs="Times New Roman" w:ascii="Times New Roman" w:hAnsi="Times New Roman"/>
          <w:lang w:val="sv-SE"/>
        </w:rPr>
        <w:t>X-Sta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ro/Ver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(Guitar 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8---8---8---8-8---------8---8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8---8---8---8-8---------8---8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6---6---6---6-6---5/6---6---6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r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(Guitar 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8---8---8---8---8---8----7----6---6---6---6---6---6---6----8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8---8---8---8---8---8----7----6---6---6---6---6---6---6----8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6---6---6---6---6---6----5----4---4---4---4---4---4---4----6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4---4---4---4---4---4----5----6---6---6---6---6---6---6----5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4---4---4---4---4---4----5----6---6---6---6---6---6---6----5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2---2---2---2---2---2----3----4---4---4---4---4---4---4----3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4---4---4---4---4---4---4----6----3---3---3---3---3---3---3---3---3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4---4---4---4---4---4---4----6----3---3---3---3---3---3---3---3---3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2---2---2---2---2---2---2----4----1---1---1---1---1---1---1---1---1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5---5---5---5---5---5---5---5---5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5---5---5---5---5---5---5---5---5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3---3---3---3---3---3---3---3---3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or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5---5---5---5---3---3---3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5---5---5---5---3---3---3---3---3---3---3---3---3---3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3---3---3---3---1---1---1---3---3---3---3---3---3---3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1---1---1---1---1---1---1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|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|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6---6---6---6---5---5---5---4--|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6---6---6---6---5---5---5---4--|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4---4---4---4---3---3---3---2--|-2---/4---/6---/8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|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ater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ro/Ver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6/8---8---8---8---8---6/8---8---8---8----9\8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6/8---8---8---8---8---6/8---8---8---8----9\8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4/6---6---6---6---6---4/6---6---6---6----7\6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Stick  it  to  the  mail - 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re-Chor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|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|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|-8----8--8----8--8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4----4--4----4--4--|-8----8--8----8--8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4----4--4----4--4--|-6----6--6----6--6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2----2--2----2--2--|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</w:t>
      </w:r>
      <w:r>
        <w:rPr>
          <w:rFonts w:eastAsia="Times New Roman" w:cs="Times New Roman" w:ascii="Times New Roman" w:hAnsi="Times New Roman"/>
          <w:lang w:val="sv-SE"/>
        </w:rPr>
        <w:t>Take that to the man   you ca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|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|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|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8----8--8----8--3--|--------3-----3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8----8--8----8--3--|--------3-----3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6----6--6----6--1--|--------1-----1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ch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6--6--6--6--6--6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6--6--6--6--6--6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4--4--4--4--4--4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Pissin' on a wet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or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|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|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9------9------------------|-6------6--9------9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6------6--9------9--8----------8--8-|-6------6--9------9--6---------6--6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6------6--7------7--8----------8--8-|-4------4--7------7--6---------6--6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4------4------------6----------6--6-|---------------------4---------4--4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</w:t>
      </w:r>
      <w:r>
        <w:rPr>
          <w:rFonts w:eastAsia="Times New Roman" w:cs="Times New Roman" w:ascii="Times New Roman" w:hAnsi="Times New Roman"/>
          <w:lang w:val="sv-SE"/>
        </w:rPr>
        <w:t>Hey there boy you been catchin' the black wi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|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|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9------9--------------------|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6------6--9------9--8------------8--8-|-8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6------6--7------7--8------------8--8-|-6----8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4------4------------6------------6--6-|------6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</w:t>
      </w:r>
      <w:r>
        <w:rPr>
          <w:rFonts w:eastAsia="Times New Roman" w:cs="Times New Roman" w:ascii="Times New Roman" w:hAnsi="Times New Roman"/>
          <w:lang w:val="sv-SE"/>
        </w:rPr>
        <w:t>That's what we want you to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rid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--------------------------------------------------4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--------------------------------------------------4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2---1---1---1---0---1---1---0---1---1---2---------2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</w:t>
      </w:r>
      <w:r>
        <w:rPr>
          <w:rFonts w:eastAsia="Times New Roman" w:cs="Times New Roman" w:ascii="Times New Roman" w:hAnsi="Times New Roman"/>
          <w:lang w:val="sv-SE"/>
        </w:rPr>
        <w:t>I  want to swim in  a water - she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  <w:r>
        <w:rPr>
          <w:rFonts w:eastAsia="Times New Roman" w:cs="Times New Roman" w:ascii="Times New Roman" w:hAnsi="Times New Roman"/>
          <w:lang w:val="sv-SE"/>
        </w:rPr>
        <w:t>Exhau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ro/Ver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1------------|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3--0--3-|----------6-------0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|--------------7-------7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0----0---------------|-5----5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0----0---------------|-5----5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0----0---------------|-5----5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</w:t>
      </w:r>
      <w:r>
        <w:rPr>
          <w:rFonts w:eastAsia="Times New Roman" w:cs="Times New Roman" w:ascii="Times New Roman" w:hAnsi="Times New Roman"/>
          <w:lang w:val="sv-SE"/>
        </w:rPr>
        <w:t>I'm  not    around that much.     I'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0------------|-----------0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1-----1-|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2----|----------------5-----5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3----3----------------|-7----7------------7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3----3----------------|-7----7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3----3----------------|-7----7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near                   exhau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0------------|-----------0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1-----1-|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2----|----------------5-----5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----------------------|-7----7------------7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3----3----------------|-7----7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3----3----------------|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</w:t>
      </w:r>
      <w:r>
        <w:rPr>
          <w:rFonts w:eastAsia="Times New Roman" w:cs="Times New Roman" w:ascii="Times New Roman" w:hAnsi="Times New Roman"/>
          <w:lang w:val="sv-SE"/>
        </w:rPr>
        <w:t>and l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re-Chor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|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|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|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8-8-8-8--8-8-8-8---7-7-7-7--7-7-7-7-|-5-----5---5---5---5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8-8-8-8--8-8-8-8---7-7-7-7--7-7-7-7-|-5-----5---5---5---5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8-8-8-8--8-8-8-8---7-7-7-7--7-7-7-7-|-5-----5---5---5---5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</w:t>
      </w:r>
      <w:r>
        <w:rPr>
          <w:rFonts w:eastAsia="Times New Roman" w:cs="Times New Roman" w:ascii="Times New Roman" w:hAnsi="Times New Roman"/>
          <w:lang w:val="sv-SE"/>
        </w:rPr>
        <w:t>... and alon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Riff 2 (Chorus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: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: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: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:-0---3---5---7---3---0---3---0---3---0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:-0---3---5---7---3---0---3---0---3---0----4---5---7^~~~~--7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few tips:  Use your index finger on the second chord, middle fi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</w:t>
      </w:r>
      <w:r>
        <w:rPr>
          <w:rFonts w:eastAsia="Times New Roman" w:cs="Times New Roman" w:ascii="Times New Roman" w:hAnsi="Times New Roman"/>
          <w:lang w:val="sv-SE"/>
        </w:rPr>
        <w:t>on the third chord, middle finger on the fourth chord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</w:t>
      </w:r>
      <w:r>
        <w:rPr>
          <w:rFonts w:eastAsia="Times New Roman" w:cs="Times New Roman" w:ascii="Times New Roman" w:hAnsi="Times New Roman"/>
          <w:lang w:val="sv-SE"/>
        </w:rPr>
        <w:t>middle finger on the next two chords.  These a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</w:t>
      </w:r>
      <w:r>
        <w:rPr>
          <w:rFonts w:eastAsia="Times New Roman" w:cs="Times New Roman" w:ascii="Times New Roman" w:hAnsi="Times New Roman"/>
          <w:lang w:val="sv-SE"/>
        </w:rPr>
        <w:t>fingerings that I think work best with the T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hau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ranscription by Anthony Tong (ad201@torfree.ne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  <w:r>
        <w:rPr>
          <w:rFonts w:eastAsia="Times New Roman" w:cs="Times New Roman" w:ascii="Times New Roman" w:hAnsi="Times New Roman"/>
          <w:lang w:val="sv-SE"/>
        </w:rPr>
        <w:t>Dropped-D tuning (D-A-D-G-B-E). Crank up the FUZZ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ords us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sus2 add? - x 0 2 2 0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/B add?   - x 2 x 0 0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          - x 3 2 0 1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m         - x 0 2 2 1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b5        - x 1 3 3 x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          - 5 5 5 x x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rse/Int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  <w:r>
        <w:rPr>
          <w:rFonts w:eastAsia="Times New Roman" w:cs="Times New Roman" w:ascii="Times New Roman" w:hAnsi="Times New Roman"/>
          <w:lang w:val="sv-SE"/>
        </w:rPr>
        <w:t>Asus2add?, E/B add?, C, Am, C, 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re-Cho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  <w:r>
        <w:rPr>
          <w:rFonts w:eastAsia="Times New Roman" w:cs="Times New Roman" w:ascii="Times New Roman" w:hAnsi="Times New Roman"/>
          <w:lang w:val="sv-SE"/>
        </w:rPr>
        <w:t>Bb5 Am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  <w:r>
        <w:rPr>
          <w:rFonts w:eastAsia="Times New Roman" w:cs="Times New Roman" w:ascii="Times New Roman" w:hAnsi="Times New Roman"/>
          <w:lang w:val="sv-SE"/>
        </w:rPr>
        <w:t>Chorus/Instrumental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  <w:r>
        <w:rPr>
          <w:rFonts w:eastAsia="Times New Roman" w:cs="Times New Roman" w:ascii="Times New Roman" w:hAnsi="Times New Roman"/>
          <w:lang w:val="sv-SE"/>
        </w:rPr>
        <w:t>G ---------------------------------|-5-5-5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 --3--5--7--5--0-3-0-3-0-3-5--7~--|-5-5-5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--3--5--7--5--0-3-0-3-0-3-5--7~--|-------- &lt;&lt;--this part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 --3--5--7--5--0-3-0-3-0-3-5--7~--|-------- &lt;&lt;--always pla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F  G  A  G  D F D F D F G  A     C/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ridge/Interlu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o Fighters - Winneba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e|---------------------------------------------------|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|-----0-----0---0-----0---0-----0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G|---6---6-6---6---6-6---6---6-6---------------------|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|---6---6-6---6---6-6---6---6-6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|---4---4-4---4---4-4---4---4-4---4-2-4-2-4-2-4-2---|  &lt;--Play this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|---------------------------------------------------|     muted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I don't know the words I don't know the words I don      the sol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lay that for a while, then do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|---3---3---3---3---3---3---1-1-1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|---3---3---3---3---3---3---1-1-1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|---4---4---4---4---4---4---2-2-2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|---5---5---5---5---5---5---3-3-3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|---5---5---5---5---5---5---3-3-3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|---3---3---3---3---3---3---1-1-1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n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|--------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|--------0-------0-------0-------0-------0-------0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|---6-6-----4-4-----9-9-----4-4-----5-5---------------2-2-2-0-2-0-2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|---6-6-----4-4-----9-9-----4-4-----5-5-----5-5-------2-2-2-0-2-0-2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|---4-4-----2-2-----7-7-----2-2-----3-3-----5-5-------1-1-1-0-1-0-1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|-------------------------------------------3-3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lang w:val="sv-SE"/>
        </w:rPr>
        <w:t>Bend up a li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lang w:val="sv-SE"/>
        </w:rPr>
        <w:t>on those Bb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lang w:val="sv-SE"/>
        </w:rPr>
        <w:t>cho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