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                               </w:t>
      </w:r>
      <w:r>
        <w:rPr>
          <w:rFonts w:eastAsia="Poster Bodoni ATT" w:cs="Poster Bodoni ATT" w:ascii="Poster Bodoni ATT" w:hAnsi="Poster Bodoni ATT"/>
          <w:lang w:val="sv-SE"/>
        </w:rPr>
        <w:t>Song Lyrics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come to the frames version of this page!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[Image] The following lyrics are in the same order as they appear on th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album, and are accurate (except where noted). Enjoy!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 </w:t>
      </w:r>
      <w:r>
        <w:rPr>
          <w:rFonts w:eastAsia="Poster Bodoni ATT" w:cs="Poster Bodoni ATT" w:ascii="Poster Bodoni ATT" w:hAnsi="Poster Bodoni ATT"/>
          <w:lang w:val="sv-SE"/>
        </w:rPr>
        <w:t>* This is a Call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 </w:t>
      </w:r>
      <w:r>
        <w:rPr>
          <w:rFonts w:eastAsia="Poster Bodoni ATT" w:cs="Poster Bodoni ATT" w:ascii="Poster Bodoni ATT" w:hAnsi="Poster Bodoni ATT"/>
          <w:lang w:val="sv-SE"/>
        </w:rPr>
        <w:t>* I'll Stick Aroun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 </w:t>
      </w:r>
      <w:r>
        <w:rPr>
          <w:rFonts w:eastAsia="Poster Bodoni ATT" w:cs="Poster Bodoni ATT" w:ascii="Poster Bodoni ATT" w:hAnsi="Poster Bodoni ATT"/>
          <w:lang w:val="sv-SE"/>
        </w:rPr>
        <w:t>* Big M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 </w:t>
      </w:r>
      <w:r>
        <w:rPr>
          <w:rFonts w:eastAsia="Poster Bodoni ATT" w:cs="Poster Bodoni ATT" w:ascii="Poster Bodoni ATT" w:hAnsi="Poster Bodoni ATT"/>
          <w:lang w:val="sv-SE"/>
        </w:rPr>
        <w:t>* Alone+Easy Targe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 </w:t>
      </w:r>
      <w:r>
        <w:rPr>
          <w:rFonts w:eastAsia="Poster Bodoni ATT" w:cs="Poster Bodoni ATT" w:ascii="Poster Bodoni ATT" w:hAnsi="Poster Bodoni ATT"/>
          <w:lang w:val="sv-SE"/>
        </w:rPr>
        <w:t>* Good Grief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 </w:t>
      </w:r>
      <w:r>
        <w:rPr>
          <w:rFonts w:eastAsia="Poster Bodoni ATT" w:cs="Poster Bodoni ATT" w:ascii="Poster Bodoni ATT" w:hAnsi="Poster Bodoni ATT"/>
          <w:lang w:val="sv-SE"/>
        </w:rPr>
        <w:t>* Float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 </w:t>
      </w:r>
      <w:r>
        <w:rPr>
          <w:rFonts w:eastAsia="Poster Bodoni ATT" w:cs="Poster Bodoni ATT" w:ascii="Poster Bodoni ATT" w:hAnsi="Poster Bodoni ATT"/>
          <w:lang w:val="sv-SE"/>
        </w:rPr>
        <w:t>* Weenie Beeni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 </w:t>
      </w:r>
      <w:r>
        <w:rPr>
          <w:rFonts w:eastAsia="Poster Bodoni ATT" w:cs="Poster Bodoni ATT" w:ascii="Poster Bodoni ATT" w:hAnsi="Poster Bodoni ATT"/>
          <w:lang w:val="sv-SE"/>
        </w:rPr>
        <w:t>* Oh, Georg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 </w:t>
      </w:r>
      <w:r>
        <w:rPr>
          <w:rFonts w:eastAsia="Poster Bodoni ATT" w:cs="Poster Bodoni ATT" w:ascii="Poster Bodoni ATT" w:hAnsi="Poster Bodoni ATT"/>
          <w:lang w:val="sv-SE"/>
        </w:rPr>
        <w:t>* For All the Cows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 </w:t>
      </w:r>
      <w:r>
        <w:rPr>
          <w:rFonts w:eastAsia="Poster Bodoni ATT" w:cs="Poster Bodoni ATT" w:ascii="Poster Bodoni ATT" w:hAnsi="Poster Bodoni ATT"/>
          <w:lang w:val="sv-SE"/>
        </w:rPr>
        <w:t>* X-Static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 </w:t>
      </w:r>
      <w:r>
        <w:rPr>
          <w:rFonts w:eastAsia="Poster Bodoni ATT" w:cs="Poster Bodoni ATT" w:ascii="Poster Bodoni ATT" w:hAnsi="Poster Bodoni ATT"/>
          <w:lang w:val="sv-SE"/>
        </w:rPr>
        <w:t>* Wattershe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 </w:t>
      </w:r>
      <w:r>
        <w:rPr>
          <w:rFonts w:eastAsia="Poster Bodoni ATT" w:cs="Poster Bodoni ATT" w:ascii="Poster Bodoni ATT" w:hAnsi="Poster Bodoni ATT"/>
          <w:lang w:val="sv-SE"/>
        </w:rPr>
        <w:t>* Exhauste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[Image] Some B-sides/unreleased (none but Ozone official):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 </w:t>
      </w:r>
      <w:r>
        <w:rPr>
          <w:rFonts w:eastAsia="Poster Bodoni ATT" w:cs="Poster Bodoni ATT" w:ascii="Poster Bodoni ATT" w:hAnsi="Poster Bodoni ATT"/>
          <w:lang w:val="sv-SE"/>
        </w:rPr>
        <w:t>* Winnebago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 </w:t>
      </w:r>
      <w:r>
        <w:rPr>
          <w:rFonts w:eastAsia="Poster Bodoni ATT" w:cs="Poster Bodoni ATT" w:ascii="Poster Bodoni ATT" w:hAnsi="Poster Bodoni ATT"/>
          <w:lang w:val="sv-SE"/>
        </w:rPr>
        <w:t>* Butterflies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 </w:t>
      </w:r>
      <w:r>
        <w:rPr>
          <w:rFonts w:eastAsia="Poster Bodoni ATT" w:cs="Poster Bodoni ATT" w:ascii="Poster Bodoni ATT" w:hAnsi="Poster Bodoni ATT"/>
          <w:lang w:val="sv-SE"/>
        </w:rPr>
        <w:t>* Gas Chamber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 </w:t>
      </w:r>
      <w:r>
        <w:rPr>
          <w:rFonts w:eastAsia="Poster Bodoni ATT" w:cs="Poster Bodoni ATT" w:ascii="Poster Bodoni ATT" w:hAnsi="Poster Bodoni ATT"/>
          <w:lang w:val="sv-SE"/>
        </w:rPr>
        <w:t>* How I Miss You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 </w:t>
      </w:r>
      <w:r>
        <w:rPr>
          <w:rFonts w:eastAsia="Poster Bodoni ATT" w:cs="Poster Bodoni ATT" w:ascii="Poster Bodoni ATT" w:hAnsi="Poster Bodoni ATT"/>
          <w:lang w:val="sv-SE"/>
        </w:rPr>
        <w:t>* Ozon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[Image]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his is a call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visiting is prett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visiting is goo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seems that all they ever wanted was a brother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his can be a secre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we can keep it goo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even all the ever wanting had a problem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his is a call to all m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past resignations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t's been too long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fingernails are prett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fingernails are goo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seems that all they ever wanted was a marking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hem balloons are pretty big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and say they shoul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ever fall to groun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call the magic marker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his is a call to all m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past resignations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his is a call to all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his is a call to all m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past resignations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t's been too long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minicyn is prett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minicyn is goo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seems that all the cysts and mollusks tend to barter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ritalin is eas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ritalin is goo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even all the ones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who watered down the daughter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[Image]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'll stick aroun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thought I knew all it took to bother you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every word I said was true that you'll se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how could it be I'm the only one who sees your rehearsed insanit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still refuse all the methods you've abuse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t's all right if you're confused let me b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've been around all the pawns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you've gagged and boun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hey'll come back and knock you down and i'll be fre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've taken all and I've endure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one day it all will fad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'm sur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don't owe you anything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had no other hand in your ever desperate pla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t returns and when it lands words are du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should've known we were better off alon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looked in and I was show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you were too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've taken all and I've endure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one day it all will fad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'm sur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don't owe you anything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'll stick around and lear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from all that came from i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big m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when I talk about i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t carries o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reasons only knew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when I talk about i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aries or treasons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all renew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big me to talk about i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could stand to prov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f we can get around i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know that it's tru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when I talked about i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carried o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reasons only knew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but it's you I fell into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(repeat)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well I talked about i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put it o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never was it tru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but it's you i fell into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alone+easy targe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hey knew all along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hey're not dumb, they were so wrong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she's not always fu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hate it now, call when I'm don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pieces fell in plac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puzzles suck, laughin my fac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urn and swing the pac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'll give this, keep the good wais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head is o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want ou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'm alone and I'm an easy targe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metronom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want ou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'm alone and I'm an easy targe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crazy t.v. dreams might be tru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not what it seems.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food and cavitys, chewing words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ear at the seams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he don't feel so good, don't feel ba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not that he shoul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don't feel so good, don't feel ba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not that i shoul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did you ever listen? get out.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good grief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since I'm putting down all of the true things around, but I like i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handed down the crown, given the jewels and the answers of ma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he thought of being ousted comes and goes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when I think about it the wind blows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hate i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run me out of town, somewhere a move might intended a gown a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pissed at all the bowels, always the blues and a delicate smil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missed all of the sideways, gull and nou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chills and petty band-aids, wrapped aroun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hate i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good grief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weenie beeni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'm molasses hung in ren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read a sponsor one shot no post-show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ear it off, but not a lot, it's not enough to debat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as if you blame real and stagnat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big shit no shi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ear it off, but not a lot, only so much you can tak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some try that hit beast and mud lea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big shit no shi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ear it off, but not a lot, only so much you can tak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ear it off, but not a lot, it's not enough to debat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big shit no duh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right?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one shot nothing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float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he floats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floats awa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on the groun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he comes back dow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she floats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floats awa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on the groun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she comes back dow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hey floa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float awa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on the groun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hey come back dow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we floa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float awa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on the groun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we come back dow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hat's not as big as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what's flown around her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oh, georg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he train that I got onto up and left that tow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hrew it up as it went dow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strange enough it left me rude and turned aroun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watched as they all took their vows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fools were drawing trying to save that da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don't doubt that anywa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phase it out until the older ones retur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have a seat and watch it bur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race around the corner this is what I've learne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always waited for my tur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for all the cows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'm called a cow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'm not abou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o blow it now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for all the cows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t's funny how money allows all to brows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and be endowe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his wish is true it falls into peaces new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he cow is you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my kind has all run out, as if kinds could blen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some time if time allows, everthing worn i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like it's a frien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said you're all a painted doll and it cause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he walls to fall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how far is he? impatientl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hat's as far as far can b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x-static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leading everything along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never far from being wrong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nevermind these things at all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t's nothing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couldn't find a way to you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seems that's all I ever do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urning up in black and blu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rewarde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all the static we all lef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wait until the time has com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figure that's where time comes from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leaving all my senses numb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s heave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lifted up the fay to see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anything could never b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anything but play to m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n order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ake it back for them to keep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fallen into something deep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not that I had made that leap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annointe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where have all the wishes gon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now that all of that is don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wish I would've felt I've wo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for onc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wattershe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stick it to the mailma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'm pinned against a pot plan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'm sick of all the sun-ta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Oily with the ray-ba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ake that to the bank and call it a check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Masked without a weapo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'm skinny as a spit pa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Dealing with the shit pla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Playing with my bad han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Just another rock ban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ake that to the ma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and call it a check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rapped within a contrac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Hey there boy while you were catching the black widow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he rest of us were watching melros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wanna swin in the wattershe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wanna listen to the flowerhea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lost a gallon and still I ble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keep on thinking i get ahea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Pissed at all the disc jam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Pissed about the 5-ham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Pissed about the green stat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miss it and I can't wai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Hey man can't you tell it's still a problem?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See you at the devil's tower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wanna swin in the wattershe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wanna listen to the flowerhea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lost a gallon and still I ble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keep on thinking i get ahea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Pissed at all the disc jam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Pissed about the 5-ham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Pissed about the green stat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miss it and I can't wai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exhauste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'm not around that much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Running exhausted and los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f it could be undon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Will it have costed?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t's taught and los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Blowing away we stray, wilte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nsuited, at faul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What if the day had stayed in be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hese baubles we've brough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At faul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After the bliss has long ende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his caution this faul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Give me a breeze that's long winde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Accosted adult arreste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winnebago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(not official)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able bodied, chew the wor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cop to plenty, sell the tour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split the moment, seal the shee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ake the hemlock, beg to se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</w:t>
      </w:r>
      <w:r>
        <w:rPr>
          <w:rFonts w:eastAsia="Poster Bodoni ATT" w:cs="Poster Bodoni ATT" w:ascii="Poster Bodoni ATT" w:hAnsi="Poster Bodoni ATT"/>
          <w:lang w:val="sv-SE"/>
        </w:rPr>
        <w:t>feed the lawn from the palms of their hands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never holding, to a pol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winnebago, we were on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hold in wonder, spoke and wheel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she divorces, party zeal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</w:t>
      </w:r>
      <w:r>
        <w:rPr>
          <w:rFonts w:eastAsia="Poster Bodoni ATT" w:cs="Poster Bodoni ATT" w:ascii="Poster Bodoni ATT" w:hAnsi="Poster Bodoni ATT"/>
          <w:lang w:val="sv-SE"/>
        </w:rPr>
        <w:t>daddy loves little son, no deman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able bodied, chew the wor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cop to plenty, sell the tour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split the moment, seal the sheet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ake the hemlock, beg to se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</w:t>
      </w:r>
      <w:r>
        <w:rPr>
          <w:rFonts w:eastAsia="Poster Bodoni ATT" w:cs="Poster Bodoni ATT" w:ascii="Poster Bodoni ATT" w:hAnsi="Poster Bodoni ATT"/>
          <w:lang w:val="sv-SE"/>
        </w:rPr>
        <w:t>crawl along, lookin'up 'til you stan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butterflies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(not official)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where's this come from? he's just as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dumb as he denies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he never lies, her new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disguise is butterflies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</w:t>
      </w:r>
      <w:r>
        <w:rPr>
          <w:rFonts w:eastAsia="Poster Bodoni ATT" w:cs="Poster Bodoni ATT" w:ascii="Poster Bodoni ATT" w:hAnsi="Poster Bodoni ATT"/>
          <w:lang w:val="sv-SE"/>
        </w:rPr>
        <w:t>i'm all sick for you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</w:t>
      </w:r>
      <w:r>
        <w:rPr>
          <w:rFonts w:eastAsia="Poster Bodoni ATT" w:cs="Poster Bodoni ATT" w:ascii="Poster Bodoni ATT" w:hAnsi="Poster Bodoni ATT"/>
          <w:lang w:val="sv-SE"/>
        </w:rPr>
        <w:t>i'm not a fool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</w:t>
      </w:r>
      <w:r>
        <w:rPr>
          <w:rFonts w:eastAsia="Poster Bodoni ATT" w:cs="Poster Bodoni ATT" w:ascii="Poster Bodoni ATT" w:hAnsi="Poster Bodoni ATT"/>
          <w:lang w:val="sv-SE"/>
        </w:rPr>
        <w:t>you're the one bothers m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</w:t>
      </w:r>
      <w:r>
        <w:rPr>
          <w:rFonts w:eastAsia="Poster Bodoni ATT" w:cs="Poster Bodoni ATT" w:ascii="Poster Bodoni ATT" w:hAnsi="Poster Bodoni ATT"/>
          <w:lang w:val="sv-SE"/>
        </w:rPr>
        <w:t>i'm not a fool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</w:t>
      </w:r>
      <w:r>
        <w:rPr>
          <w:rFonts w:eastAsia="Poster Bodoni ATT" w:cs="Poster Bodoni ATT" w:ascii="Poster Bodoni ATT" w:hAnsi="Poster Bodoni ATT"/>
          <w:lang w:val="sv-SE"/>
        </w:rPr>
        <w:t>you're the one pretending to b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die for some rar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pelicans in wonderlan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f she was true, she'd make them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blue, every time. it goes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</w:t>
      </w:r>
      <w:r>
        <w:rPr>
          <w:rFonts w:eastAsia="Poster Bodoni ATT" w:cs="Poster Bodoni ATT" w:ascii="Poster Bodoni ATT" w:hAnsi="Poster Bodoni ATT"/>
          <w:lang w:val="sv-SE"/>
        </w:rPr>
        <w:t>i'm all sick for you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</w:t>
      </w:r>
      <w:r>
        <w:rPr>
          <w:rFonts w:eastAsia="Poster Bodoni ATT" w:cs="Poster Bodoni ATT" w:ascii="Poster Bodoni ATT" w:hAnsi="Poster Bodoni ATT"/>
          <w:lang w:val="sv-SE"/>
        </w:rPr>
        <w:t>i'm not a fool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</w:t>
      </w:r>
      <w:r>
        <w:rPr>
          <w:rFonts w:eastAsia="Poster Bodoni ATT" w:cs="Poster Bodoni ATT" w:ascii="Poster Bodoni ATT" w:hAnsi="Poster Bodoni ATT"/>
          <w:lang w:val="sv-SE"/>
        </w:rPr>
        <w:t>you're the one, bothers m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</w:t>
      </w:r>
      <w:r>
        <w:rPr>
          <w:rFonts w:eastAsia="Poster Bodoni ATT" w:cs="Poster Bodoni ATT" w:ascii="Poster Bodoni ATT" w:hAnsi="Poster Bodoni ATT"/>
          <w:lang w:val="sv-SE"/>
        </w:rPr>
        <w:t>i'm not a fool, you're the one pretending to b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where's this come from?  he's just as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dumb as he denies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she never lies, her new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disguise is butterflies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</w:t>
      </w:r>
      <w:r>
        <w:rPr>
          <w:rFonts w:eastAsia="Poster Bodoni ATT" w:cs="Poster Bodoni ATT" w:ascii="Poster Bodoni ATT" w:hAnsi="Poster Bodoni ATT"/>
          <w:lang w:val="sv-SE"/>
        </w:rPr>
        <w:t>i'm all sick for you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</w:t>
      </w:r>
      <w:r>
        <w:rPr>
          <w:rFonts w:eastAsia="Poster Bodoni ATT" w:cs="Poster Bodoni ATT" w:ascii="Poster Bodoni ATT" w:hAnsi="Poster Bodoni ATT"/>
          <w:lang w:val="sv-SE"/>
        </w:rPr>
        <w:t>i'm not a fool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</w:t>
      </w:r>
      <w:r>
        <w:rPr>
          <w:rFonts w:eastAsia="Poster Bodoni ATT" w:cs="Poster Bodoni ATT" w:ascii="Poster Bodoni ATT" w:hAnsi="Poster Bodoni ATT"/>
          <w:lang w:val="sv-SE"/>
        </w:rPr>
        <w:t>you're the one, bothers m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</w:t>
      </w:r>
      <w:r>
        <w:rPr>
          <w:rFonts w:eastAsia="Poster Bodoni ATT" w:cs="Poster Bodoni ATT" w:ascii="Poster Bodoni ATT" w:hAnsi="Poster Bodoni ATT"/>
          <w:lang w:val="sv-SE"/>
        </w:rPr>
        <w:t>i'm not a fool, you're the one pretending to b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</w:t>
      </w:r>
      <w:r>
        <w:rPr>
          <w:rFonts w:eastAsia="Poster Bodoni ATT" w:cs="Poster Bodoni ATT" w:ascii="Poster Bodoni ATT" w:hAnsi="Poster Bodoni ATT"/>
          <w:lang w:val="sv-SE"/>
        </w:rPr>
        <w:t>i'm all sick for you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</w:t>
      </w:r>
      <w:r>
        <w:rPr>
          <w:rFonts w:eastAsia="Poster Bodoni ATT" w:cs="Poster Bodoni ATT" w:ascii="Poster Bodoni ATT" w:hAnsi="Poster Bodoni ATT"/>
          <w:lang w:val="sv-SE"/>
        </w:rPr>
        <w:t>i'm not a fool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</w:t>
      </w:r>
      <w:r>
        <w:rPr>
          <w:rFonts w:eastAsia="Poster Bodoni ATT" w:cs="Poster Bodoni ATT" w:ascii="Poster Bodoni ATT" w:hAnsi="Poster Bodoni ATT"/>
          <w:lang w:val="sv-SE"/>
        </w:rPr>
        <w:t>you're the one, bothers m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 xml:space="preserve">  </w:t>
      </w:r>
      <w:r>
        <w:rPr>
          <w:rFonts w:eastAsia="Poster Bodoni ATT" w:cs="Poster Bodoni ATT" w:ascii="Poster Bodoni ATT" w:hAnsi="Poster Bodoni ATT"/>
          <w:lang w:val="sv-SE"/>
        </w:rPr>
        <w:t>i'm not a fool, you're the one pretending to b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gas chamber (angry samoans)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(not official)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gas chamber, there's a light.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stay at home, don't feel right.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n my room, all the time,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rapped inside this twisted mind.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gas chamber, cannot breathe.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ime for lunch, cannot leave.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n my room, all the time,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rapped inside this fucking mind.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no action no, no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no action gas chamber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oh, no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no actio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how i miss you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(not official, by Vitaly Rindner (emrintel@interaccess.com)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How i miss you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How i miss you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How i miss you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should never call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How i hope that you still miss m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Did I lose you?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Did I lose you?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Did I lose you?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Somewhere down the lin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Hide &amp; seeks alright if i fin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Do you miss m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Like i miss you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f you miss me,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Never go awa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Hopefully, you'll come stay someda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f you're leaving,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come back soo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hats not easy to sa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'll wait here,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dream of you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all alone as i ach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Did I lose you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Did I lose you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Did I lose you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Somewhere down the lin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Hide &amp; seeks alright if i fin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Did you miss m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Like I miss you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f you miss me,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Never go awa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Hopefully, you'll come stay someda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f you're leaving,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come back soo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Thats not easy to sa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'll wait here,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dream of you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All alone as i ach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How i miss you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How i miss you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How i miss you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 should never call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How I hope that you still miss m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ozone (ace frehley)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(from jedi@ecst.csuchico.edu)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'm the kind of guy who likes feelin' high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Feelin' high and dry, and I really like to fl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'm your kinda guy, girl I'm not too sh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And I want you to fly, so I think you oughta tr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Ozone, ozone, ozone, ozon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'm your kinda guy and I'm not too sh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Feelin' high and dry, and I want you to be min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So I think it's time, girl, to start feeling fin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Feeling good all the time, so I think you oughta tr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Ozone, ozone, ozone, ozon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Now I'm the kinda guy who likes getting high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Getting high and dry, and I do it all the tim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If you think it's a crime and you don't wanna tr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Something that'll make you high, then I think I'll say goodby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'Cos I'm the kind of guy who likes getting high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Getting high and dry, and I do it all the time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Now I'm much too high, I am high and dry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And I'm feelin' fine, I'm feelin' good all of the time... (to fade)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lang w:val="sv-SE"/>
        </w:rPr>
      </w:pPr>
      <w:r>
        <w:rPr>
          <w:rFonts w:eastAsia="Poster Bodoni ATT" w:cs="Poster Bodoni ATT" w:ascii="Poster Bodoni ATT" w:hAnsi="Poster Bodoni ATT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Poster Bodoni ATT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