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ludge Factory Off Album "Alice in Chain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uning Lower All Half Step &amp; "Dropped D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ntro/Main Riff 4/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eastAsia="Courier New" w:cs="Courier New" w:ascii="Courier New" w:hAnsi="Courier New"/>
          <w:lang w:val="sv-SE"/>
        </w:rPr>
        <w:t>F   G 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b-1---3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b-1---3--3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b-1---3--2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b-1---3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b-1---3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b-1---3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eastAsia="Courier New" w:cs="Courier New" w:ascii="Courier New" w:hAnsi="Courier New"/>
          <w:lang w:val="sv-SE"/>
        </w:rPr>
        <w:t>1 + 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orus 4/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b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b------10-8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b-7-8-9----9-7-6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b---------------5-4-3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b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b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o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Solo is in the Pentantonic Scale, in the Key of "D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or Comments Email Me. Macdragon@pipelin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ate: Thu, 27 Mar 1997 21:22:52 +01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rom: "J.P.Juneau" &lt;j.p.juneau@arcadis.b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LUDGE FA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LICE IN CH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unplugged ver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'm sending this tab because it's more complete than the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ats now in the archive, and because i have nothing to 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ight n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is the unplugged version of the song. It differs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lbum version only during the choruses, and in length. thi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s about three and a half minutes while the album vers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even minutes lo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ersonnaliy, i think it sounds better unplugg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'm pretty sure this tab is correct, because I watche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ewatched how they played it on the unplugged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t's in a dropped D tuning, 1/2 step l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at would be: Low to high, Db Ab Db Bb E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Intro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</w:t>
      </w:r>
      <w:r>
        <w:rPr>
          <w:rFonts w:eastAsia="Courier New" w:cs="Courier New" w:ascii="Courier New" w:hAnsi="Courier New"/>
          <w:lang w:val="sv-SE"/>
        </w:rPr>
        <w:t>not sure about the rhyth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</w:t>
      </w:r>
      <w:r>
        <w:rPr>
          <w:rFonts w:eastAsia="Courier New" w:cs="Courier New" w:ascii="Courier New" w:hAnsi="Courier New"/>
          <w:lang w:val="sv-SE"/>
        </w:rPr>
        <w:t>D5     /**********************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:-----------3------3-3-3--3----3-3-3--3-3-3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:-----------2------2-2-2--2----2-2-2--2-2-2---  X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:---1--3----0------0-0-0--0----0-0-0--0-0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:---1--1----0------0-0-0--0----0-0-0--0-0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1--1----0------0-0-0--0----0-0-0--0-0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then         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:-----------3-~~~~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:-----------2-~~~~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:---1--3----0-~~~~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:---1--1----0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1--1----0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Ver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just keep on playing the first part of the intro, but not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hard. Play it smoother... And once in a while (in fact al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ll the time) , strum the D5      chord in a down strok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t the end of the verse, it goes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</w:t>
      </w:r>
      <w:r>
        <w:rPr>
          <w:rFonts w:eastAsia="Courier New" w:cs="Courier New" w:ascii="Courier New" w:hAnsi="Courier New"/>
          <w:lang w:val="sv-SE"/>
        </w:rPr>
        <w:t>D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:-------------3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:-------------2-------   and go back to the intr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:---1--3--1---0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:---1--1--1---0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1--1--1---0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Verse 2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ame as verse one, but at the end, it goes like this inst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</w:t>
      </w:r>
      <w:r>
        <w:rPr>
          <w:rFonts w:eastAsia="Courier New" w:cs="Courier New" w:ascii="Courier New" w:hAnsi="Courier New"/>
          <w:lang w:val="sv-SE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: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: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:---1--3--1---2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:---1--1--1---2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1--1--1--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orus 1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eastAsia="Courier New" w:cs="Courier New" w:ascii="Courier New" w:hAnsi="Courier New"/>
          <w:lang w:val="sv-SE"/>
        </w:rPr>
        <w:t>part A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0--0--0---0---0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:---3--4--5--/10--8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:-------------------7-6-5~~~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:-----------------------------5-4-3~~~-------5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:--------------------------------------3-4h5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eastAsia="Courier New" w:cs="Courier New" w:ascii="Courier New" w:hAnsi="Courier New"/>
          <w:lang w:val="sv-SE"/>
        </w:rPr>
        <w:t>part B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0--0--0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:-------3--4--5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:---2-----------5-4-2-4-4b-~~~--4-2------------0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:---2-------------------------------3~~~-----2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:---0------------------------------------0-3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: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n play part A]  X2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lay the intro agai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Verse 3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ame as verse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orus 2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A]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B]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A]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B]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A]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n go back to the intro, and that'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YR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You insult me in my home, you're forgiven this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ngs go well, your eyes dilate, you shake, and i'm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ook in my eyes deep and watch the clouds change with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wenty hours won't print my picture milk carton siz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rton size....carton size....carton siz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ll me up congratulations ain't the real wh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re's no presure besides brilliance, let say by day n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ndless corporate ignorance lets me control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y the way, by the way, by the way, by the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ce again you see a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iscolored skin gives you 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o afraid, you kindly gur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ut a date for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w the body of one soul o i adore wants to d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You have always told me you'd not live past twenty-f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 say stay long enough to repay all who caused str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choru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