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jörn Hammarsted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enior (highschool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English Literatu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Revenge - In the Play and in Realit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ince the beginning of history, people have been fighting each other. In every fight since, the los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s felt humiliated. Most of the time the loser blames his opponent of this humiliation, not himself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 outcome is that the loser feels a strong desire to humiliate his opponent, at least as much 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e himself was humiliated. In case one of the first fighters happened to be killed, there is alway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ome relative or friend that feels offended, and takes upon himself the commitment of reven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 is one. The consequence is that a struggle that in the beginning only is between tw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ersons, can end up in a feud, like York-Lancaster, or in a civil war - Yugoslavia - if the fir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ersons were powerful enough. My point is, that if nobody is prepared to give up his fight f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regained dignity, there is no end in the matter of revenge; revenge cause revenge cause reven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cause…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y revenging, you will become a victim of revenge. If your revenge happened to cause harm 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nybody else, except the person the revenge is aimed at, you will be a double victim of reven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is happens in many civil wars; twenty are killed instead of one, just to make sure that the o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wanted killed won't escape. In Hamlet this reasoning can be supported by the fact that Claudius'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killing of King Hamlet made Prince Hamlet desire to revenge his father. In Hamlet's struggle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olonius is killed. Then Ophelia kills herself, and Laertes gets angry with Hamlet, whom 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lames. Not until everybody involved is killed, the situation goes back to normal; there is nobod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left to blame, so the conflict finally comes to noth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My personal opinion is that revenge is not worth the effort. Even if I would "win", the effort o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itying myself and keeping up bearing ill feelings against the wrongdoer would cause mo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uffering than just forgetting the whole thing. I'm a bad aveng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s Charac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n my way of looking at it, Hamlet is anything but mad. He is very confused, upset, angry, but 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s not mad. He appears to be mad, but it's a part of his project of gathering evidence again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Claudius. Hoping to be treated different he hopes to get to know things he wouldn't get to kno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eing "himself". People tend to treat persons "without wit", such as children or insane person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differently, so Hamlet takes advantage of th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's conflict are caused by grief, contradictory moral values, and also because his former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ositive perspectives on humanity have collapsed. He wants to be loyal to his father, but si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at's contradictory to his moral values, he's confused, and doesn't know what to do. The mor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"It's wrong to kill somebody", is the reason to Hamlet's need for revenge, and to why he doesn'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carry out the revenge. The moral says both "Revenge your father", and "Don't kill Claudius". Sin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killing Claudius is the only way of revenging his father, Hamlet doesn't know how to view t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morals. He can't decide how to do before Claudius also causes the death of Hamlet's mother, 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ndirectly also Hamlet's death. Then, when he doesn't have time to think, or has nothing to lose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 finally acts, and kills Claudi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 think that Hamlet's problems to decide shows that he's a noble character. His anger is justified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ince it's human to yen to revenge, so I don't think it's a sign of evilness. The noble in h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character is that he really wants to be sure about Claudius' guilt before judging him. Hamlet is sti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reasonable, not rash, and he doesn't do anything without consider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's problem-solving skills differ from Claudius'. Claudius tries to solve his problem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mmediately, but that might be only because his situation is more desperate. I guess th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Claudius is more efficient in solving problems, but he is also much better at getting into the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is doesn't mean that Hamlet doesn't get into trouble, but at least his problems are not th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eve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s Humankind Good According to Shakespeare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re are some things in Shakespeare's plays indicating that he considered humankind good. O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course not thoroughly good, but at least good at heart. For instance most of the characters th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ct in some bad, immoral way shows regret for what they've done. Claudius regrets his killing o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King Hamlet, Macbeth regrets his murder of Duncan, and Hamlet regrets the fight with Laert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re are also bad things that are not regretted, but all of them are somewhat justified. Haml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never started a fight, but he usually ended it. Even though he caused the death of Guildenster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nd Rosencrantz, he had a reason for it, although in my eyes insufficient. And in the plays I'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read the bad guy never wins. In Hamlet it was a tie, but the bad guy didn't win. Shakespeare als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emphasizes the "good" morals and values as the best ones; the ones to pursu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ersonally, I believe that humankind still is good. One suggestion is the simple fact that we d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ve a working society. If people would be totally selfish and careless about each other, th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wouldn't work. All democratic and justice-creating processes that humankind has constructed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enforced and accepted are other evidence connected with the already mentioned things. Relig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s also a strong suggestion. Billions of people are religious, and most religions emphasiz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understanding and caring about each other. Would these religions have become popular among 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non-good humankind? No w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ehavior Patter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 changes his behavior quite much, depending on to whom he speaks. He's playing m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when speaking to Polonius, and in some degree his mother and Claudius. As I mentioned, Haml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opes to get some extra information if he acts like a madman, so his behavior is quite deliberat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While being with Horatio, Hamlet acts as what I believe is truly himself. He's a good friend, th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 xml:space="preserve">trusts and can be trusted, who is polite and respectful, who shows appreciation and kindnes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 is incredibly clear-sighted for being such a young person. He's very good at judg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eople. He has self-respect and doesn't accept people doing him wrong. With delicate skills 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akes revenge, even though not everybody understands his sly digs. They get the impression th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's crazy, and I believe that this is Hamlet's intention. He is satisfied by the revenge, 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even gets advantage from 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re are a couple of things that can be identified in all of Hamlet's behaviors; his distrust 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women, and his opinion about the general deterioration of moral values. Examples of his distru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n women are his famous comments, "frailty - thy name is woman", and his answer to t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comment "'Tis brief, my lord": "As woman's love". The source of his distrust is mainly his mother'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lack of morals when marrying Claudius, and also Ophelia's tendency to share Hamlet's gifts 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loving words with her father. Hamlet feels that women are too lust-full and that they can't kee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ecrets. He feels let down by both his mother and his girlfrie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 reasons why he thinks the world is going rotten are many, except the ones alread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mentioned. Claudius has killed the King, Hamlet feels let down by his friends Guildenstern 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Rosencrantz, and Polonius is snooping around inappropriately, and many mo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 uses both deductive and inductive reasoning. An example of deductive reasonig is h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madman behaviour. He tries to appear mad because he knows that people treat persons the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consider are without wit differently. Hamlet figures out that if he appears mad, he might lear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ings about Claudius that he won't learn being "himself". Another example is that he has he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at guilty persons show signs of their guilt, when being shown a play describing their crim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refore, Claudius will look guilty, if Hamlet arranges a play showing a man killing his brother t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k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 also uses inductive reasoning when coming to the conclusion that the moral values a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decaying. He thinks of all bad things happening to him or Denmark, and comes to the conclus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at the world is becoming rott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's conclusions affect his behavior quite much. For one thing, he decides to play mad, 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at helps him to learn about Claudius guilt. Therefore, Hamlet's reasoning is very essential to t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whole play. The second half of the play is describing Hamlet's struggle of deciding what to d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Without his conclusion, the play would come to noth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olonius is a pretty much one-sided person, I believe, at least what's shown of him in the pl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olonius' main goal seems to be as useful to Claudius as possible, but not because of a wish 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elp him, but to get advantages himself. He also seems to have a desperate need of snooping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at he tries to satisfy as often as possib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e's quite convinced that he is a very important person. Therefore, he is as authoritarian to peop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of lesser rank, as he is cringing to his superio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olonius reasoning is at least partly deductive, when he comes to the conclusion that Hamlet 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madly in love. Hamlet has shown all signs that generally precede "ecstasy of love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Much of Polonius' behavior depends on his belief that Hamlet is in love with Ophelia. His who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erception of what Hamlet says and does is in great degree affected. He puts up with anyth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 says to him. Polonius also serves Hamlet's purpose of giving the King and Queen t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wrong impression of him, so the reasoning of Polonius is quite important to the pla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Observers/Observations in the Pl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s I have already mentioned, Hamlet's and Polonius' ways of interpreting what they see or he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re very different, but both very essential to the progress of the play. Hamlet thinks things over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careful not to make any mistakes. He considers all solutions. Hamlet sees through Rosencrant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nd Guildenstern when they some to spy on him, he could judge Ophelia's worthiness, 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olonius' stupidity. This is tremendously important to the play, because without this skill, Haml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wouldn't have made it as far as he did. Claudius would much earlier have discovered abo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amlet's knowledge, and he would probably have enough opportunities to eliminate Hamlet, befo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 latter could be sure about Claudius' guilt. The play would end with Hamlet being shipp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omewhere, or perhaps kill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lso Polonius' way of interpreting what he sees means much to the play, even though it'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naccurate. Actually, Polonius' perception is fundamental for how both Claudius and Gertru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consider Hamlet's behavior. They find excuses for him at occasions Hamlet perhaps would ha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een declared completely mad, and removed from Denmark, or at least from the palac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refore, Polonius' skill of miscomprehending things is as important to the play as Hamlet'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ccurate percep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erception, or lack of accurate perception, has caused me many problems. One occasion w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last year, when I was in love with a beautiful girl (by the way, are these essays confidential?). 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ried to make her understand my feelings. I rejoiced, and was very happy, since she ga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response to my advances. She smiled, gave me looks (i.e. LOOKS), laughed at my jokes (which 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ought was a universal sign of love), asked me if I would like to go shopping with her, and so on. 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was excited. A really beautiful girl, admired by tons of guys all over the city! This was too good 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e true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ut unfortunately, this was too good to be true. I heard that she had told friends (who had ask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her) that she didn't like me "that way". I was brought back to reality. I understood that s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ctually had LIKED my jokes (as the first female in history), that lovely, glittering smiles we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completely natural for her, and her holding my hand when walking in the middle of the city actuall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WAS because she was afraid of slipping on the snow. But I still don't understand why she want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me to come with her to try perfumes or looking on underwear. Women are strange. But at least 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learned not to trust my perception too muc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Another thing that has been somewhat stirring my values was my first experience of "going out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Once, my opinion about drinkers was, "Stupid, maladjusted, vulgar, immature idiots". I lived in 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naïve (but happy) illusion, based on what I had seen of the winos at the buss-station. Then I wen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o something we call "High School Party". There I saw at least half of the students of my school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i.e. about 800, including my friends, doing their best to reach unconsciousness. I had to give 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my former opinion about drinkers, since I otherwise would be kind of lonely. My perception h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een so one-sided, so I just had to adjust my values a little bit. But I still think drinking is wrong, i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he goal is to "anchor" (Swedish expression), which means: pass ou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ind w:left="720" w:right="567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Normal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ta arbete är hämtat från SkolWeb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r arbeten hittar du på http://www.skolweb.nu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YCKA TILL MED ARBETET!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script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0:21:00Z</dcterms:created>
  <dc:creator/>
  <dc:description/>
  <dc:language>en-US</dc:language>
  <cp:lastModifiedBy>Utbildnings PC</cp:lastModifiedBy>
  <dcterms:modified xsi:type="dcterms:W3CDTF">1999-04-02T10:21:00Z</dcterms:modified>
  <cp:revision>2</cp:revision>
  <dc:subject/>
  <dc:title/>
</cp:coreProperties>
</file>