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346480226"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1242695984"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797473898"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