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örmlandssportdykarförbund</w:t>
        <w:br/>
        <w:t>inbjuder till</w:t>
        <w:br/>
        <w:t>Dykledarkurs våren –03</w:t>
        <w:br/>
      </w:r>
    </w:p>
    <w:p>
      <w:pPr>
        <w:pStyle w:val="Normal"/>
        <w:rPr>
          <w:sz w:val="32"/>
        </w:rPr>
      </w:pPr>
      <w:r>
        <w:rPr>
          <w:sz w:val="32"/>
        </w:rPr>
      </w:r>
    </w:p>
    <w:p>
      <w:pPr>
        <w:pStyle w:val="Normal"/>
        <w:rPr/>
      </w:pPr>
      <w:r>
        <w:rPr>
          <w:sz w:val="28"/>
          <w:u w:val="single"/>
        </w:rPr>
        <w:t>Förkrav:</w:t>
      </w:r>
      <w:r>
        <w:rPr>
          <w:sz w:val="28"/>
        </w:rPr>
        <w:br/>
        <w:t>CMAS tvåstjärnigtcertifikat eller likvärdigt.</w:t>
        <w:br/>
        <w:t xml:space="preserve">30 loggade dyk timmar. </w:t>
      </w:r>
    </w:p>
    <w:p>
      <w:pPr>
        <w:pStyle w:val="Normal"/>
        <w:rPr/>
      </w:pPr>
      <w:r>
        <w:rPr>
          <w:sz w:val="28"/>
        </w:rPr>
        <w:t>Dykerfarenhet av, djupdyk (ca 30m), båtdyk, nattdyk, upprepadedyk.</w:t>
        <w:br/>
        <w:t xml:space="preserve">Även plats, djup, sikt, skall vara av varireande slag. </w:t>
        <w:br/>
        <w:t>Minst hälften av dyktiden skall vara från nordiska vatten.</w:t>
        <w:br/>
        <w:t>Minst 18 år.</w:t>
        <w:br/>
        <w:t>Godkänd läkarundersökning</w:t>
        <w:br/>
        <w:br/>
      </w:r>
      <w:r>
        <w:rPr>
          <w:b/>
          <w:sz w:val="24"/>
          <w:u w:val="single"/>
        </w:rPr>
        <w:t>Mål och krav:</w:t>
      </w:r>
      <w:r>
        <w:rPr>
          <w:sz w:val="24"/>
          <w:u w:val="single"/>
        </w:rPr>
        <w:br/>
      </w:r>
      <w:r>
        <w:rPr>
          <w:sz w:val="24"/>
        </w:rPr>
        <w:t>Eleven skall efter genomgången kurs på ett säkert sätt kunna planera och leda dykningar för större grupper (15-20 dykare). Eleven skall kunna hantera olika former av olyckstillbud, på ett korrekt sätt kunna larma och säkerställa en olycksplats.Kunna ge syrgas när så behövs, kunna läsa ett sjökort och utföra enklare positionsbestämningar i ett sjökort, samt känna till grunderna för ett gott sjömanskap.Eleven skall även kunna nordisk standardtabell.</w:t>
        <w:br/>
        <w:br/>
        <w:br/>
      </w:r>
      <w:r>
        <w:rPr>
          <w:b/>
          <w:sz w:val="24"/>
          <w:u w:val="single"/>
        </w:rPr>
        <w:t>När:</w:t>
      </w:r>
      <w:r>
        <w:rPr>
          <w:sz w:val="24"/>
          <w:u w:val="single"/>
        </w:rPr>
        <w:br/>
      </w:r>
      <w:r>
        <w:rPr>
          <w:sz w:val="24"/>
        </w:rPr>
        <w:t xml:space="preserve"> 1-2     febrari     (Katrineholm)</w:t>
        <w:br/>
        <w:t xml:space="preserve"> 12-13 april</w:t>
        <w:tab/>
        <w:t xml:space="preserve">     (Vagnhärad)</w:t>
        <w:tab/>
        <w:br/>
        <w:t xml:space="preserve"> 7-9     juni         (Oxelösund)</w:t>
        <w:br/>
        <w:br/>
      </w:r>
      <w:r>
        <w:rPr>
          <w:b/>
          <w:sz w:val="24"/>
          <w:u w:val="single"/>
        </w:rPr>
        <w:t>Pris:</w:t>
      </w:r>
      <w:r>
        <w:rPr>
          <w:sz w:val="24"/>
          <w:u w:val="single"/>
        </w:rPr>
        <w:br/>
      </w:r>
      <w:r>
        <w:rPr>
          <w:sz w:val="24"/>
        </w:rPr>
        <w:t>2800:-</w:t>
        <w:br/>
        <w:t>(räkningen skickas till respektive klubb. Kursen är berättigad till ledarutbildningsbidrag i vissa kommuner)</w:t>
      </w:r>
    </w:p>
    <w:p>
      <w:pPr>
        <w:pStyle w:val="Normal"/>
        <w:rPr/>
      </w:pPr>
      <w:r>
        <w:rPr>
          <w:sz w:val="24"/>
        </w:rPr>
        <w:br/>
      </w:r>
      <w:r>
        <w:rPr>
          <w:b/>
          <w:sz w:val="24"/>
          <w:u w:val="single"/>
        </w:rPr>
        <w:t>Ingår i kursen:</w:t>
      </w:r>
      <w:r>
        <w:rPr>
          <w:sz w:val="24"/>
          <w:u w:val="single"/>
        </w:rPr>
        <w:br/>
      </w:r>
      <w:r>
        <w:rPr>
          <w:sz w:val="24"/>
        </w:rPr>
        <w:t>kursmaterial, boendet, utfärderna, luftfyllningar, fika.</w:t>
        <w:br/>
        <w:br/>
      </w:r>
      <w:r>
        <w:rPr>
          <w:b/>
          <w:sz w:val="24"/>
          <w:u w:val="single"/>
        </w:rPr>
        <w:t>Ingå ej i kursen:</w:t>
      </w:r>
      <w:r>
        <w:rPr>
          <w:sz w:val="24"/>
        </w:rPr>
        <w:br/>
        <w:t>Resor,mat</w:t>
        <w:br/>
        <w:br/>
        <w:t>Sörmlandsklubbar har förtur till kursen, efter 1 december erbjuds andra distrikt eventuellt lediga platser!</w:t>
        <w:br/>
        <w:br/>
        <w:t>Anmälan  eller frågor till:</w:t>
        <w:br/>
        <w:t>Mats Gunnarsson</w:t>
        <w:br/>
        <w:t>mats_gson@hotmail.com</w:t>
        <w:br/>
        <w:t>Tel, 0150/59344</w:t>
        <w:br/>
        <w:br/>
        <w:t xml:space="preserve">                  Mvh Kursledare /Gunnar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47:00Z</dcterms:created>
  <dc:creator>Mats</dc:creator>
  <dc:description/>
  <dc:language>en-US</dc:language>
  <cp:lastModifiedBy>Mats</cp:lastModifiedBy>
  <dcterms:modified xsi:type="dcterms:W3CDTF">2002-10-31T21:56:00Z</dcterms:modified>
  <cp:revision>4</cp:revision>
  <dc:subject/>
  <dc:title>Sörmlandssportdykarförbund</dc:title>
</cp:coreProperties>
</file>