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Universums hemligheter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Godkänd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äs sid. 4-5 </w:t>
        <w:tab/>
        <w:tab/>
        <w:t>besvara frågorna : 5.1  5.2</w:t>
      </w:r>
    </w:p>
    <w:p>
      <w:pPr>
        <w:pStyle w:val="Normal"/>
        <w:rPr>
          <w:sz w:val="24"/>
        </w:rPr>
      </w:pPr>
      <w:r>
        <w:rPr>
          <w:sz w:val="24"/>
        </w:rPr>
        <w:t>Läs sid. 6</w:t>
        <w:tab/>
        <w:tab/>
        <w:t>ej den svaga kraften.</w:t>
      </w:r>
    </w:p>
    <w:p>
      <w:pPr>
        <w:pStyle w:val="Normal"/>
        <w:rPr>
          <w:sz w:val="24"/>
        </w:rPr>
      </w:pPr>
      <w:r>
        <w:rPr>
          <w:sz w:val="24"/>
        </w:rPr>
        <w:t>Läs sid. 7,8,9</w:t>
        <w:tab/>
        <w:tab/>
        <w:t>inga frågor.</w:t>
      </w:r>
    </w:p>
    <w:p>
      <w:pPr>
        <w:pStyle w:val="Normal"/>
        <w:rPr>
          <w:sz w:val="24"/>
        </w:rPr>
      </w:pPr>
      <w:r>
        <w:rPr>
          <w:sz w:val="24"/>
        </w:rPr>
        <w:t>Läs sid. 10,11</w:t>
        <w:tab/>
        <w:t>ej HR-diagram.</w:t>
      </w:r>
    </w:p>
    <w:p>
      <w:pPr>
        <w:pStyle w:val="Normal"/>
        <w:rPr>
          <w:sz w:val="24"/>
        </w:rPr>
      </w:pPr>
      <w:r>
        <w:rPr>
          <w:sz w:val="24"/>
        </w:rPr>
        <w:t>Läs sid. 12,13</w:t>
        <w:tab/>
        <w:t>inga frågor.</w:t>
      </w:r>
    </w:p>
    <w:p>
      <w:pPr>
        <w:pStyle w:val="Normal"/>
        <w:rPr>
          <w:sz w:val="24"/>
        </w:rPr>
      </w:pPr>
      <w:r>
        <w:rPr>
          <w:sz w:val="24"/>
        </w:rPr>
        <w:t>Läs sid. 26,27,28,29</w:t>
        <w:tab/>
        <w:t>besvara fråga 29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öljande begrepp ska du kunna beskriva ( förklara, berätta om ) 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lementarpartiklarn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 100 första sekunderna efter Big - Bang ( bildandet av nya partiklar, varför bildas de o.s.v. 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n starka krafte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n elektromagnetiska kraft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2080</wp:posOffset>
                </wp:positionH>
                <wp:positionV relativeFrom="paragraph">
                  <wp:posOffset>74295</wp:posOffset>
                </wp:positionV>
                <wp:extent cx="2294890" cy="2569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ressanta internetsidor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02.3pt;mso-wrap-distance-left:9.05pt;mso-wrap-distance-right:9.05pt;mso-wrap-distance-top:0pt;mso-wrap-distance-bottom:0pt;margin-top:5.85pt;mso-position-vertical-relative:text;margin-left:31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ressanta internetsidor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ravitation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n stjärnas liv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it dvärg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Nova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vart hå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äl godkänd eller mycket väl godkänd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äs sid. 6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svara frågorna : 9.1  9.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äs sid. 10 HR-diagram</w:t>
      </w:r>
    </w:p>
    <w:p>
      <w:pPr>
        <w:pStyle w:val="Normal"/>
        <w:rPr>
          <w:sz w:val="24"/>
        </w:rPr>
      </w:pPr>
      <w:r>
        <w:rPr>
          <w:sz w:val="24"/>
        </w:rPr>
        <w:t>Läs sid. 14-2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u ska dessutom göra ett "arbete" ( helst i väggtidningsform ). </w:t>
      </w:r>
    </w:p>
    <w:p>
      <w:pPr>
        <w:pStyle w:val="Normal"/>
        <w:rPr>
          <w:sz w:val="24"/>
        </w:rPr>
      </w:pPr>
      <w:r>
        <w:rPr>
          <w:sz w:val="24"/>
        </w:rPr>
        <w:t>När du läst igenom sidorna 14 - 25 hittar du kanske något du tycker verkar intressant och vill jobba vidare med. Jag hade tänkt mig följande olika områ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4 - 17</w:t>
        <w:tab/>
        <w:t>Sonder, voyager, hubble, forskning, historia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8 - 19</w:t>
        <w:tab/>
        <w:t>Spektrum, strålning, analyser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3</w:t>
        <w:tab/>
        <w:t>Vita dvärgar, neutronstjärnor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0 - 21</w:t>
        <w:tab/>
        <w:t>Atommodellens utveckling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2 - 23</w:t>
        <w:tab/>
        <w:t>Materien innersta, kvarkar, leptoner, sär, charm…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4 - 25</w:t>
        <w:tab/>
        <w:t>Antipartiklar och antimateria, fotonen, neutrinon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9</w:t>
        <w:tab/>
        <w:t>Kosmiskt möte ( de tre frågorna på sidan 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3749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35pt;margin-top:4pt;width:71.55pt;height:71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357870" r:id="rId2"/>
        </w:object>
        <w:object w:dxaOrig="5720" w:dyaOrig="6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3.95pt;margin-top:4pt;width:65.65pt;height:71.1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21107668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ellre överraskande och egna ord än långt och tråkigt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8:53:00Z</dcterms:created>
  <dc:creator>Bengt Hogberg</dc:creator>
  <dc:description/>
  <dc:language>en-US</dc:language>
  <cp:lastModifiedBy>Bengt Hogberg</cp:lastModifiedBy>
  <cp:lastPrinted>1999-10-29T07:36:00Z</cp:lastPrinted>
  <dcterms:modified xsi:type="dcterms:W3CDTF">1999-10-29T05:37:00Z</dcterms:modified>
  <cp:revision>4</cp:revision>
  <dc:subject/>
  <dc:title>Universums hemligheter</dc:title>
</cp:coreProperties>
</file>